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EARLY DAYS</w:t>
      </w:r>
    </w:p>
    <w:p>
      <w:pPr>
        <w:pStyle w:val="Normal"/>
        <w:bidi w:val="0"/>
        <w:jc w:val="left"/>
        <w:rPr/>
      </w:pPr>
      <w:r>
        <w:rPr/>
      </w:r>
    </w:p>
    <w:p>
      <w:pPr>
        <w:pStyle w:val="Normal"/>
        <w:bidi w:val="0"/>
        <w:jc w:val="left"/>
        <w:rPr/>
      </w:pPr>
      <w:r>
        <w:rPr/>
        <w:t xml:space="preserve">1936! </w:t>
      </w:r>
      <w:r>
        <w:rPr>
          <w:i/>
        </w:rPr>
        <w:t>Annus Mirabilis!</w:t>
      </w:r>
      <w:r>
        <w:rPr/>
        <w:t xml:space="preserve">. I always felt that there was something special about that year. For one thing, the family moved. Until then we'd been living in East Croydon, at the large Victorian house of my tax-inspector grandfather. In the places where the wallpaper had been torn, little tufts of horsehair grew out of the plaster underneath, and the marble fireplaces had a couple of bell-pulls on either side so that you could ring for non-existent servants. There were banisters which you could slide down, and underneath the house a huge dark and dirty cellar where Things dwelt. Even in my nightmares 20 or 30 years later I'd be passing that cellar door and </w:t>
      </w:r>
      <w:r>
        <w:rPr>
          <w:i/>
        </w:rPr>
        <w:t>something</w:t>
      </w:r>
      <w:r>
        <w:rPr/>
        <w:t xml:space="preserve"> would come out at me.....</w:t>
      </w:r>
    </w:p>
    <w:p>
      <w:pPr>
        <w:pStyle w:val="Normal"/>
        <w:bidi w:val="0"/>
        <w:jc w:val="left"/>
        <w:rPr/>
      </w:pPr>
      <w:r>
        <w:rPr/>
        <w:t xml:space="preserve">So we moved that August to what was then called a 'dormitory suburb' - somewhere where you went to sleep but the core of your existence, your workplace, was located some miles away. The house in Welling was brand new, in a brand new road. It had </w:t>
      </w:r>
      <w:r>
        <w:rPr>
          <w:u w:val="single"/>
        </w:rPr>
        <w:t>electricity</w:t>
      </w:r>
      <w:r>
        <w:rPr/>
        <w:t>, not gas. I can remember running down to the shops on that first evening for electric-light bulbs, panicky lest they closed before I got there and we'd have to use candles. I was looking forward to pressing a switch when you first entered a room, getting that miraculous flood of light. At Croydon you lit a match at the doorway, groped your way across the room, hoping that you'd be able to reach the lamp, take off the glass globe, turn on the gas and light the mantle before the match went out.</w:t>
      </w:r>
    </w:p>
    <w:p>
      <w:pPr>
        <w:pStyle w:val="Normal"/>
        <w:bidi w:val="0"/>
        <w:jc w:val="left"/>
        <w:rPr/>
      </w:pPr>
      <w:r>
        <w:rPr/>
        <w:t>And - joy! - no cellar.</w:t>
      </w:r>
    </w:p>
    <w:p>
      <w:pPr>
        <w:pStyle w:val="Normal"/>
        <w:bidi w:val="0"/>
        <w:jc w:val="left"/>
        <w:rPr/>
      </w:pPr>
      <w:r>
        <w:rPr/>
        <w:t xml:space="preserve">1936. We had a wasteland, not a garden. It was dotted all over with great chunks of orange-yellow clay from the foundation, strange stuff as soft and malleable as Plasticine. There were great pockets of sand which made my collector's instinct function, so I gathered about a cubic yard together in one heap. It might, I thought, come in useful some time. </w:t>
      </w:r>
    </w:p>
    <w:p>
      <w:pPr>
        <w:pStyle w:val="Normal"/>
        <w:bidi w:val="0"/>
        <w:jc w:val="left"/>
        <w:rPr/>
      </w:pPr>
      <w:r>
        <w:rPr/>
        <w:t>And that year I was collecting sunspots. Cycles of 11 years, and that year was a maximum. I'd project the bright image of the sun through my tiny telescope onto a plain sheet of paper, carefully mark the spots and blotches with a pencil, stick the result into a large Boots Scribbling Diary, with a note of the exact time.</w:t>
      </w:r>
    </w:p>
    <w:p>
      <w:pPr>
        <w:pStyle w:val="Normal"/>
        <w:bidi w:val="0"/>
        <w:jc w:val="left"/>
        <w:rPr/>
      </w:pPr>
      <w:r>
        <w:rPr/>
        <w:t xml:space="preserve">1936. A strange year, a year of something about to happen. Hitler and Mussolini formed the Rome-Berlin Axis, and a few public voices prophesied Doom. One of them was H.G.Wells. In his film, </w:t>
      </w:r>
      <w:r>
        <w:rPr>
          <w:u w:val="single"/>
        </w:rPr>
        <w:t>Things To Come</w:t>
      </w:r>
      <w:r>
        <w:rPr/>
        <w:t>, he, fancifully, forecast war at the end of 1939. A man, whose name I've forgotten, wrote a book, whose title I've forgotten - nobody's perfect. In this book, which I borrowed from the Welling library (all gawky in my first long trousers, and growing at the rate of 4 inches a year), the author had also been struck with the uniqueness of 1936. He'd scraped around, delved, investigated, consulted the astrologers and verily, 1936 was the year of the jackpot. There were the sunspots, and Nostradamus had prophesied War, and the burning of Paris. Mother Shipton had mentioned it in terms of deepest pessimism, and the Ancient Chinese sages had shaken their heads over it. In the Great Pyramid, where each year was designated by a nick in the stone, or a step, or something else visible to the eye of the faithful, 1936 was where a pariah dog had peed. Mark his words, there was going to be something momentous happening in 1936.</w:t>
      </w:r>
    </w:p>
    <w:p>
      <w:pPr>
        <w:pStyle w:val="Normal"/>
        <w:bidi w:val="0"/>
        <w:jc w:val="left"/>
        <w:rPr/>
      </w:pPr>
      <w:r>
        <w:rPr/>
        <w:t>Nobody actually panicked about the book. It was a hot, hot summer. An enterprising Fleet Street reporter fried an egg on the pavement. The public thought at intervals about the Olympic Games in Berlin, and the Spanish Civil War, and King Edward the Eighth. Somehow there was a feeling of anticipation in the air.</w:t>
      </w:r>
    </w:p>
    <w:p>
      <w:pPr>
        <w:pStyle w:val="Normal"/>
        <w:bidi w:val="0"/>
        <w:jc w:val="left"/>
        <w:rPr/>
      </w:pPr>
      <w:r>
        <w:rPr/>
        <w:t xml:space="preserve">1936. I didn't know that there was such a thing as science-fiction. I knew what I wanted - I'd read H.G.Wells and Burroughs, but I knew of virtually no one else. No pocket books. Films? There was </w:t>
      </w:r>
      <w:r>
        <w:rPr>
          <w:u w:val="single"/>
        </w:rPr>
        <w:t>Things To Come</w:t>
      </w:r>
      <w:r>
        <w:rPr/>
        <w:t xml:space="preserve"> and </w:t>
      </w:r>
      <w:r>
        <w:rPr>
          <w:u w:val="single"/>
        </w:rPr>
        <w:t>Invisible Man</w:t>
      </w:r>
      <w:r>
        <w:rPr/>
        <w:t xml:space="preserve"> and </w:t>
      </w:r>
      <w:r>
        <w:rPr>
          <w:u w:val="single"/>
        </w:rPr>
        <w:t>FP1 Fails To Reply</w:t>
      </w:r>
      <w:r>
        <w:rPr/>
        <w:t xml:space="preserve">, about a mid-Atlantic flying platform, but little else. There'd been, in 1934, a weekly paper called SCOOPS, but it only lasted 20 issues, and even though it was all SF (eg. Conan Doyle's </w:t>
      </w:r>
      <w:r>
        <w:rPr>
          <w:i/>
        </w:rPr>
        <w:t>Poison Belt</w:t>
      </w:r>
      <w:r>
        <w:rPr/>
        <w:t>, with the Earth passing through it, was serialised), I can't recall the actual words 'science fiction' ever occurring in its pages. In those days they were 'scientific romances'.</w:t>
      </w:r>
    </w:p>
    <w:p>
      <w:pPr>
        <w:pStyle w:val="Normal"/>
        <w:bidi w:val="0"/>
        <w:jc w:val="left"/>
        <w:rPr/>
      </w:pPr>
      <w:r>
        <w:rPr/>
        <w:t xml:space="preserve">I'd accidentally come across an American magazine called FLYING ACES. Half of it was devoted to model plane plans, news of 'air meets' and similar. Half of it was fiction - flying yarns, naturally, but with a strong fantastic element in many of them. Futuristic stories of a war between America and Japan. Stories about the first World War where Philip Strange, the Man with a Thousand Faces, battled devilish German schemes such as a gas which coated everything it touched with metal. Strange found out about </w:t>
      </w:r>
      <w:r>
        <w:rPr>
          <w:u w:val="single"/>
        </w:rPr>
        <w:t>that</w:t>
      </w:r>
      <w:r>
        <w:rPr/>
        <w:t xml:space="preserve"> one when a warm but metal-coated pigeon fell from the skies into his arms. I lapped it all up.</w:t>
      </w:r>
    </w:p>
    <w:p>
      <w:pPr>
        <w:pStyle w:val="Normal"/>
        <w:bidi w:val="0"/>
        <w:jc w:val="left"/>
        <w:rPr/>
      </w:pPr>
      <w:r>
        <w:rPr/>
        <w:t xml:space="preserve">So when my mother and I voyaged back to Croydon to visit the grave of </w:t>
      </w:r>
      <w:r>
        <w:rPr>
          <w:u w:val="single"/>
        </w:rPr>
        <w:t>her</w:t>
      </w:r>
      <w:r>
        <w:rPr/>
        <w:t xml:space="preserve"> mother, my grandmother, I looked in at a scruffy little newsagents/sweets shop in the vicinity of the cemetery on a search for the flying magazine. And there, in a pile on the counter, was a four-year-old copy of an American magazine called AMAZING STORIES, with a cover showing space-suited men flying over a volcano crater.</w:t>
      </w:r>
    </w:p>
    <w:p>
      <w:pPr>
        <w:pStyle w:val="Normal"/>
        <w:bidi w:val="0"/>
        <w:jc w:val="left"/>
        <w:rPr/>
      </w:pPr>
      <w:r>
        <w:rPr/>
        <w:t>I almost drooled over AMAZING STORIES. Almost? I probably did. It hadn't occurred to me that the US was a possible source of SF. In my youthful view iandmother, I looked in at a scruffy little newsagents/sweets shop in the vicinity of the cemetery on a search for the flying magazine. And there, in a pile on the counter, was a four-year-old copy of an American magazine called AMAZING STORIES, with a cover showing space-suited men flying over a volcano crater.</w:t>
      </w:r>
    </w:p>
    <w:p>
      <w:pPr>
        <w:pStyle w:val="Normal"/>
        <w:bidi w:val="0"/>
        <w:jc w:val="left"/>
        <w:rPr/>
      </w:pPr>
      <w:r>
        <w:rPr/>
        <w:t>I almost drooled over AMAZING STORIES. Almost? I probably did. It hadn't occurred to me that the US was a possible source of SF. In my youthful view iandmother, I looked in at a scruffy little newsagents/sweets shop in the vicinity of the cemetery on a search for the flying magazine. And there, in a pile on the counter, was a four-year-old copy of an American magazine called AMAZING STORIES, with a cover showing space-suited men flying over a volcano crater.</w:t>
      </w:r>
    </w:p>
    <w:p>
      <w:pPr>
        <w:pStyle w:val="Normal"/>
        <w:bidi w:val="0"/>
        <w:jc w:val="left"/>
        <w:rPr/>
      </w:pPr>
      <w:r>
        <w:rPr/>
        <w:t>I almost drooled over AMAZING STORIES. Almost? I probably did. It hadn't occurred to me that the US was a possible source of SF. In my youthful view isolitary with these strange reading tastes - it wasn't until the next year that a British 'zine, TALES OF WONDER, was published - but somehow, at the age of 14, I knew I was hooked for life.</w:t>
      </w:r>
    </w:p>
    <w:p>
      <w:pPr>
        <w:pStyle w:val="Normal"/>
        <w:bidi w:val="0"/>
        <w:jc w:val="left"/>
        <w:rPr/>
      </w:pPr>
      <w:r>
        <w:rPr/>
        <w:t xml:space="preserve">To me, 1936 was a </w:t>
      </w:r>
      <w:r>
        <w:rPr>
          <w:u w:val="single"/>
        </w:rPr>
        <w:t>good</w:t>
      </w:r>
      <w:r>
        <w:rPr/>
        <w:t xml:space="preserve"> year.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