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deff0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asdfghjklkl;# 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