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FANDOM &amp; FANZINES IN THE UK</w:t>
      </w:r>
    </w:p>
    <w:p>
      <w:pPr>
        <w:pStyle w:val="Normal"/>
        <w:bidi w:val="0"/>
        <w:jc w:val="left"/>
        <w:rPr/>
      </w:pPr>
      <w:r>
        <w:rPr/>
      </w:r>
    </w:p>
    <w:p>
      <w:pPr>
        <w:pStyle w:val="Normal"/>
        <w:bidi w:val="0"/>
        <w:jc w:val="left"/>
        <w:rPr/>
      </w:pPr>
      <w:r>
        <w:rPr/>
        <w:t>Phil Delnon has asked me to write 'on the development of SF fandom and SF fanzines in the UK.' And the question is, do you want the long version or the short version? The long version is currently being handled by a fan called Rob Hansen, who has so far produced 272 pages of a fanzine called THEN and is up to the late '70s. I'd hate to give Phil a nervous breakdown by transcribing this into the Phoenicians records, so here's a sort of synopsis. But if you want to borrow the various volumes of THEN (now up to four), please let me know.</w:t>
      </w:r>
    </w:p>
    <w:p>
      <w:pPr>
        <w:pStyle w:val="Normal"/>
        <w:bidi w:val="0"/>
        <w:jc w:val="left"/>
        <w:rPr/>
      </w:pPr>
      <w:r>
        <w:rPr/>
        <w:t>Follows a few preliminary remarks, not precisely on fandom.</w:t>
      </w:r>
    </w:p>
    <w:p>
      <w:pPr>
        <w:pStyle w:val="Normal"/>
        <w:bidi w:val="0"/>
        <w:jc w:val="left"/>
        <w:rPr/>
      </w:pPr>
      <w:r>
        <w:rPr/>
        <w:t>Popular science fiction has a long history, but a key point in its history is April 1926, when a Lithuanian immigrant in the States called Hugo Gernsback - which is why the major sf award is called a Hugo - started a magazine called AMAZING STORIES. Up to that time SF didn't really have an identity, even the very few books in the genre were known as 'Wellsian scientific romances'. Gernsback popularised the term 'science fiction', soon saw competitors in the field - WONDER STORIES and ASTOUNDING STORIES OF SUPER SCIENCE (yes!).</w:t>
      </w:r>
    </w:p>
    <w:p>
      <w:pPr>
        <w:pStyle w:val="Normal"/>
        <w:bidi w:val="0"/>
        <w:jc w:val="left"/>
        <w:rPr/>
      </w:pPr>
      <w:r>
        <w:rPr/>
        <w:t>In those days sf magazines had letter columns, with the names and addresses of the readers who were enthusiastic enough to write in. These readers - fans - started to write to each other, and by mid-1930 the first fanzine was produced. At about the same time a cub reporter in Ilford called Walter Gillings started a series of meetings in private houses to discuss sf. Walter was blazingly enthusiastic, even managed to get reports of the meetings into his paper, and contacted other British fans. But no one managed to produce a fanzine other than a typed affair with carbon copies. In the States fanzines were being produced by hectograph ( a reproducing process limited to about 50 copies), duplicator, and professional printing. No copiers, of course.</w:t>
      </w:r>
    </w:p>
    <w:p>
      <w:pPr>
        <w:pStyle w:val="Normal"/>
        <w:bidi w:val="0"/>
        <w:jc w:val="left"/>
        <w:rPr/>
      </w:pPr>
      <w:r>
        <w:rPr/>
        <w:t>And in the beginning, fanzines were serious. Later fandom coined a word, 'sercon', serious and constructive', to describe this type, where stories were reviewed, the news of future sf magazines was headlined, authors were interviewed, etc. The process was helped along in the mid-'30s by WONDER STORIES, which started a Science Fiction League that gave you 'egoboo' (ego-boosting) in its pages if fans    managed to pass a test involving sf and science.</w:t>
      </w:r>
    </w:p>
    <w:p>
      <w:pPr>
        <w:pStyle w:val="Normal"/>
        <w:bidi w:val="0"/>
        <w:jc w:val="left"/>
        <w:rPr/>
      </w:pPr>
      <w:r>
        <w:rPr/>
        <w:t>In those far-off days, we exported more goods to America than vice-versa, which meant that some ships came back with empty holds. One method of filling them (and I suppose keeping the ships stable) was with material such as out-of-date magazine returns from American publishers, at scrap paper prices. These magazines (and there were scores of types, not just sf) were distributed in this country by Woolworths and other stores - there were some shops which sold nothing else, including one in the middle of Plumstead High St. and three stalls in Woolwich market. This increased the number of British fans, and some branches of the Science Fiction League started in this country. One was in Nuneaton, Warwickshire, and they produced the first proper fanzine in this country on a duplicator.</w:t>
      </w:r>
    </w:p>
    <w:p>
      <w:pPr>
        <w:pStyle w:val="Normal"/>
        <w:bidi w:val="0"/>
        <w:jc w:val="left"/>
        <w:rPr/>
      </w:pPr>
      <w:r>
        <w:rPr/>
        <w:t>There was a change coming over fanzines in both the US and here. Fans were interested in each other, and soon fandom was solidifying into the type of entity that is common today, where there are fanzines which are sercon, some entirely personal (named 'perszines' or 'diaryzines'), some club zines, some mixtures.</w:t>
      </w:r>
    </w:p>
    <w:p>
      <w:pPr>
        <w:pStyle w:val="Normal"/>
        <w:bidi w:val="0"/>
        <w:jc w:val="left"/>
        <w:rPr/>
      </w:pPr>
      <w:r>
        <w:rPr/>
        <w:t>Fanzines were the way the first fans got to know each other but soon, spurred on by the new-found solidarity which included the Science Fiction League, the first Conventions were held. There's some dispute about this, the Americans claiming that the meeting of fans from two cities was the first, whereas the British advertised their first and had attendees to it at Leeds from all over the country. Attendance at both events was in the dozens.</w:t>
      </w:r>
    </w:p>
    <w:p>
      <w:pPr>
        <w:pStyle w:val="Normal"/>
        <w:bidi w:val="0"/>
        <w:jc w:val="left"/>
        <w:rPr/>
      </w:pPr>
      <w:r>
        <w:rPr/>
        <w:t>In the late '30s the Americans were responsible for the first sf APA - Amateur Publishing Association. It was an idea borrowed from mundane (ie. non-sf) sources. Each member produced a number of fanzines, sent them to an official editor, and at set intervals the editor would sort these out and send one of each title to every other member. The first sf APA was the Fantasy Amateur Press Association, FAPA, and is still in existence. Membership is currently 75, which means that each quarter you're liable to get upwards of 30 fanzines in one bundle to read and comment upon.</w:t>
      </w:r>
    </w:p>
    <w:p>
      <w:pPr>
        <w:pStyle w:val="Normal"/>
        <w:bidi w:val="0"/>
        <w:jc w:val="left"/>
        <w:rPr/>
      </w:pPr>
      <w:r>
        <w:rPr/>
        <w:t xml:space="preserve">Clubs also started in the USA, usually in member's homes, but they were slow to start in Great Britain, and before they could get properly started the second world war began. This was nearly a knock-down blow for fandom, but as it happened one of the most enthusiastic fans was a chap named Michael Rosenblum, of Leeds. He was a concientious objector who was able to work (in the fields) during the daytime and produce FUTURIAN WAR DIGEST at night. 'Fido', as it was called, stapled together not only Mike's news but other fanzines, often single sheets, from other fans. This was 'Fido's Litter'. Duplicating materials were scarce, of course, and American fans helped by sending over pages which were 'overs' - spares and sheets which had only been printed on one side - and these were incorporated into 'Fido' with the blank sides used by Mike. </w:t>
      </w:r>
    </w:p>
    <w:p>
      <w:pPr>
        <w:pStyle w:val="Normal"/>
        <w:bidi w:val="0"/>
        <w:jc w:val="left"/>
        <w:rPr/>
      </w:pPr>
      <w:r>
        <w:rPr/>
        <w:t>There was also a scheme by which American fans sent over sf zines to individual fans here, but the Government did permit a few magazines of different types to be printed, which were called BREs - British Reprint Editions. In the process these lost most illos (illustrations), serial stories, and various editorial features including reader's letters. The latter circumstance meant that new British enthusiasts couldn't get into touch unless they were lucky enough to run across an established fan by accident.</w:t>
      </w:r>
    </w:p>
    <w:p>
      <w:pPr>
        <w:pStyle w:val="Normal"/>
        <w:bidi w:val="0"/>
        <w:jc w:val="left"/>
        <w:rPr/>
      </w:pPr>
      <w:r>
        <w:rPr/>
        <w:t>Just before the war started the UK broke away from the SF League (which in any case was in trouble) and began the SFA (Science Fiction Association), but this lapsed and when peace came there was no particular inclination to start afresh. A few fans did get together, however, and in London their venue was the White Horse in Fetter Lane, where they met every Thursday and which rapidly became known nation-wide. Arthur C.Clarke wrote a book of short stories about this called TALES FROM THE WHITE HART. Fans and authors - Arthur, John Wyndham and many others gathered there and in 1948 the first post-war Convention, a half-day affair, was held in a room above the White Horse bars. Attendance, including associated wives and girl friends, was fifty-one !.</w:t>
      </w:r>
    </w:p>
    <w:p>
      <w:pPr>
        <w:pStyle w:val="Normal"/>
        <w:bidi w:val="0"/>
        <w:jc w:val="left"/>
        <w:rPr/>
      </w:pPr>
      <w:r>
        <w:rPr/>
        <w:t>But there was something new on the scene. American book publishers suddenly discovered SF, some fans even started their own small publishing houses with their 'demob' cash, and suddenly there was a 'boom'. At first this consisted of reprinting stories from the magazines (including the many serials which UK fans had missed from the BREs), but soon original stories were accepted. John Wyndham, who had been toiling in American magazines since the early '30s, suddenly found he had a best-seller on his hands, DAY OF THE TRIFFIDS.</w:t>
      </w:r>
    </w:p>
    <w:p>
      <w:pPr>
        <w:pStyle w:val="Normal"/>
        <w:bidi w:val="0"/>
        <w:jc w:val="left"/>
        <w:rPr/>
      </w:pPr>
      <w:r>
        <w:rPr/>
        <w:t>On a smaller scale the boom spread to the UK, and fans felt that that they'd never had it so good. Magazines still flourished for a time, some years seeing 30 or 40 different titles, British fans clubbed together and started a professional magazine, NEW WORLDS, and the single Convention each year began to attract scores of fans. Clubs started in various centres as well as London - Leeds, Liverpool, Glasgow, Bradford, etc. A loose group in Belfast, Walter Willis, James White and Bob Shaw, became known all over the fannish world for the sheer brilliance of their fanzine and the latter two eventually turned to full time professional writing.</w:t>
      </w:r>
    </w:p>
    <w:p>
      <w:pPr>
        <w:pStyle w:val="Normal"/>
        <w:bidi w:val="0"/>
        <w:jc w:val="left"/>
        <w:rPr/>
      </w:pPr>
      <w:r>
        <w:rPr/>
        <w:t>During this period there were a number of fanzines (not all of them) which were virtually divorced from sf. The contributors had got to know each other because of their common background, but were more interested in writing about each other. Little mythologies sprang up, catch phrases, widely known 'quotes', nicknames, which became so complicated that in the late '50s a 160-page FANCYCLOPEDIA was issued in the States with hundreds of fan definitions.</w:t>
      </w:r>
    </w:p>
    <w:p>
      <w:pPr>
        <w:pStyle w:val="Normal"/>
        <w:bidi w:val="0"/>
        <w:jc w:val="left"/>
        <w:rPr/>
      </w:pPr>
      <w:r>
        <w:rPr/>
        <w:t>But earlier, in the mid-'50s, the sf publishing boom had petered out, and British fandom was getting short of new blood as magazines folded. Even NEW WORLDS was sold to a professional publisher although for some years the editors, such as Mike Moorcock, had been fans - Mike started his career with fanzines on Old Boys Books and Tarzan. It was about time for British fandom to do something positive, and the BSFA - British Science Fiction Association - was started at a Convention in 1958. The original idea was to provide some sort of structure for fandom to which newcomers could refer instead of having just separate fanzines and clubs, and the eventual aim was to entice the newcomers into the fun-orientated fandom of the day, divorced from most sercon elements.</w:t>
      </w:r>
    </w:p>
    <w:p>
      <w:pPr>
        <w:pStyle w:val="Normal"/>
        <w:bidi w:val="0"/>
        <w:jc w:val="left"/>
        <w:rPr/>
      </w:pPr>
      <w:r>
        <w:rPr/>
        <w:t>It didn't work out that way. By coincidence a number of prominent fans left fandom in 1960 for various reasons, and within a couple of years the idea that 'real' fandom could be anything but sercon was disregarded by the BSFA. There were a few individual fans issuing fanzines, but on the whole the 1960's was dominated by the BSFA - they even held conventions - and the happy-go-lucky framework of '50s fans vanished.</w:t>
      </w:r>
    </w:p>
    <w:p>
      <w:pPr>
        <w:pStyle w:val="Normal"/>
        <w:bidi w:val="0"/>
        <w:jc w:val="left"/>
        <w:rPr/>
      </w:pPr>
      <w:r>
        <w:rPr/>
        <w:t>But after some years a new factor entered the field. The number of sf magazines had dwindled, book publishing was limping, but suddenly the media stepped in. Arthur C.Clarke and Stephen Spielberg produced '2001' (1968) amongst much controversy. Shortly afterwards TV joined in with futuristic adventures, the general public became aware of SF, and it received a tremendous jolt. Several popular histories of SF were published, and in '76 a magazine called SCIENCE FICTION MONTHLY, which was created more-or-less to advertise a pocket book publisher, mentioned the BSFA address, and the latter was promptly swamped with so many applications from would-be members that the organisation was in serious danger of being overwhelmed for a few weeks. And in 1977 the first of the STAR WARS trilogy hit the cinema......</w:t>
      </w:r>
    </w:p>
    <w:p>
      <w:pPr>
        <w:pStyle w:val="Normal"/>
        <w:bidi w:val="0"/>
        <w:jc w:val="left"/>
        <w:rPr/>
      </w:pPr>
      <w:r>
        <w:rPr/>
        <w:t>Fanzines and independent fanzine fandom also saw a revival. In the early '70s there were a number of brilliant fanzines published, most of them replete with the then-current popular satirical humour. Some fans delved, like archaeologists, into pre-'60s fandom, and again the idea that fandom was for fun, not just for sercon endeavours, was prevalent.</w:t>
      </w:r>
    </w:p>
    <w:p>
      <w:pPr>
        <w:pStyle w:val="Normal"/>
        <w:bidi w:val="0"/>
        <w:jc w:val="left"/>
        <w:rPr/>
      </w:pPr>
      <w:r>
        <w:rPr/>
        <w:t>But there was to be another change. For a number of years, although many conventions were held all over the fannish world, a special World Convention has been held annually. The convention - in the other sense - has been that if there's one Con that you can afford to travel to and attend, then it's that year's World Convention, and U.S. World Cons have attracted up to 10,000 attendees. Several countries apart from the States have held them - in Britain they happen about once a decade.</w:t>
      </w:r>
    </w:p>
    <w:p>
      <w:pPr>
        <w:pStyle w:val="Normal"/>
        <w:bidi w:val="0"/>
        <w:jc w:val="left"/>
        <w:rPr/>
      </w:pPr>
      <w:r>
        <w:rPr/>
        <w:t xml:space="preserve">At the end of the '70s, another World Con was held in Britain, at Brighton. The energies of many of the most active fans was devoted to this for a considerable time (World Cons take years of preparation), and after the Con, which attracted about 5000 members, there was some sense of discontinuity. British fandom had at last to face the truth that fandom was too big to be treated as it had previously, when everyone knew everyone else. Individual fans borrowed their office copiers to produce perszines, a number of small APAs sprang up, some of them lasting. Reflecting the changes in society, an all-women's APA started, and is still flourishing. Small conventions were held all over, clubs began, and media fandom - over-riding interest in the fantasy products of the cinema and TV - published their own fanzines. </w:t>
      </w:r>
    </w:p>
    <w:p>
      <w:pPr>
        <w:pStyle w:val="Normal"/>
        <w:bidi w:val="0"/>
        <w:jc w:val="left"/>
        <w:rPr/>
      </w:pPr>
      <w:r>
        <w:rPr/>
        <w:t>Another World Con was held here in 1987, (and there'll be another in Glagow in 1995), which helped along the fragmentation process as new fans started in with their own interests. The old original fandom, devoted to fanzines, still exists, with numbers probably approaching the 500 mark, tho' individual fanzines rarely have a circulation over 150/200. This is a world-wide network where, in the old sense, everyone still knows everyone else.</w:t>
      </w:r>
    </w:p>
    <w:p>
      <w:pPr>
        <w:pStyle w:val="Normal"/>
        <w:bidi w:val="0"/>
        <w:jc w:val="left"/>
        <w:rPr/>
      </w:pPr>
      <w:r>
        <w:rPr/>
        <w:t>So in these days, you can do your own thing or you can lock into the old fanzine fandom. There are, of course, a number of cross-overs, but on the whole fandom is a lot less integrated than it ever was. If you get your name into the letter columns of a fanzine then you'll probably get fanzines from far and wide, because fan editors are always on the look out for new talent. But the days when the letter columns of professional magazines were eagerly scanned for new names are past. You may even have a science fiction reader living next door. But fanzine fans, in the old sense, someone who does something active such as producing a fanzine or attending meetings, are few and far between.</w:t>
      </w:r>
    </w:p>
    <w:p>
      <w:pPr>
        <w:pStyle w:val="Normal"/>
        <w:bidi w:val="0"/>
        <w:jc w:val="left"/>
        <w:rPr/>
      </w:pPr>
      <w:r>
        <w:rPr/>
        <w:tab/>
        <w:t>* * * * * * *</w:t>
      </w:r>
    </w:p>
    <w:p>
      <w:pPr>
        <w:pStyle w:val="Normal"/>
        <w:bidi w:val="0"/>
        <w:jc w:val="left"/>
        <w:rPr/>
      </w:pPr>
      <w:r>
        <w:rPr/>
        <w:t>As a footnote, there's always some interest in fans who turned into professional authors. Aside from the afore-mentioned Arthur C.Clarke, probably the most famous is Ray Bradbury, who spent years in a corner of the Los Angeles clubroom scribbling his fantasies. Greg Benford, Mike Moorcock, Frederick Pohl, John Brunner, Jack Chalker, Terry Carr, Isaac Asimov and many others started as fans.</w:t>
      </w:r>
    </w:p>
    <w:p>
      <w:pPr>
        <w:pStyle w:val="Normal"/>
        <w:bidi w:val="0"/>
        <w:jc w:val="left"/>
        <w:rPr/>
      </w:pPr>
      <w:r>
        <w:rPr/>
        <w:tab/>
        <w:t>A.VINCENT CLARKE</w:t>
      </w:r>
    </w:p>
    <w:p>
      <w:pPr>
        <w:pStyle w:val="Normal"/>
        <w:bidi w:val="0"/>
        <w:jc w:val="left"/>
        <w:rPr/>
      </w:pPr>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