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deff0\ \tab 16, WENDOVER WAY, WELLING, KENT, DA16 2B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rd. August, 1995\tab 0181-304-93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ar Tom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ny thanks for your letter, which is most welcome because it shows you have the Right Stuff of fanzine collectors. And what a magnificent beginning! I especially envy you the Willis PAMPHREYs and WOZs, which were limited editions in the first place. The SCARRs will give you something of an idea of how George Charters was, a very nice guy indeed, and tho' the QUANDRYs may be rather hard going from 45 years on, they were more or less the beginning of all the assorted mythology which made '50s fandom...well, just a nice place to play. The couple of Fanthologies from '44 and '58 are especially desirable items - probably these with my and Greg's copies are the only ones on this side of the Atlan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 very very careful of the '40s fanzines, as they tend to fragment over the years.  Lee Hoffman's QUANDRY is the worst one for that - I didn't know that there were different grades of Twiltone, the duplicating paper universally used in the US, but evidently she chose the cheapest! Keep an eye open for '40s stuff with Tucker, Bloch, Burbee, Laney, Bradbury, Warner, Terry Carr in them - quite r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can understand your saying that they need tender loving care, but in all honesty there's not much you can do except, possibly, replace badly rusted staples which are discolouring the surround paper. Once upon a time, when we were all collecting professional zines, Astounding and so on, there was a preferred method of binding the spine with sellotape, but over the years this looks tattier than if the zine had been left alone. I believe the best thing is to leave alone, and if you want to send the older zines anywhere, try and get them photocop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orage. Well, a lot depends on whether you anticipate lending stuff out in the future, but certainly you should have some quick method of getting to whatever 'zine is striking your fancy at the moment. I can only give you some personal experi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y fanzines were tucked away in the attic for 20 years or so. When they were disinterred I thought that it would be a Good Idea if I were to lend out some to anyone who wanted to read 'em. I had to have some method of storing in order and some method of index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as still working at the time, at an engineer's wholesalers which had a pretty large intake of mail. I saw the odd-job man who's task it was to dispose of the envelopes, and asked him if he'd set the good A4 envelopes aside. He was soon bringing me bundles, I gave him occasional cash, and soon accumulated an enormous quantity. I calculated that although an ordinary white chipboard shelf looked OK for stuff like pocket books, it wouldn't bear the greater weight of fanzines without sagging. I therefore got hold of an Exchange &amp; Mart, selected amongst the industrial shelving firms advertising there, and soon had a row of metal shelving held together with bolts and nuts. It was reasonably cheap, maybe didn't look as good as chipboard, but very very strong. As a guide to near-current prices, I had one more set of shelves last year (previously I'd had four sets but they were overcrowded), and the size was six feet high by 34 inches wide by 12 inches deep with 6 shelves (sorry, too rushed to translate into metric, but the manufacturers didn't either). This made a good free-standing unit with one shelf at the top, one at the very bottom, and four I could fiddle about with. In actual fact, they're evenly spaced and work 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then started in on indexing, which is where we part company, because my method was quite primitive - I've always gone for the cheap and cheerful solution, mainly because I've lacked cash anyway. I first of all tried putting all the fanzines into separate envelopes depending on the title, but this didn't work out - the number of titles that only have one issue is enormous. So eventually I started to put all the fanzines by one person in an envelope. This worked fairly well, but again there was unused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So I finally put as many fanzines by (as an example) Katz into one envelope, FOCAL POINT, QUIP, SWOON, etc. , noting down details in the card index and calling it 'K1', both on the c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plainly on the envelope, stood it up on end on the shelf, then started on the next envelope with Earl KEMP and Malcolm Willits (DESTINY), Lyle KESSLER (FAN WARP), Paul KINCAID, and so on, calling the envelope (and the index card) K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ent on for months and is still going on, it's perpetual. Sometimes I came across extra fanzines which wouldn't fit into the original envelope (eg K1) so I started another envelope K1A, then if necessary K1B and so on. This kept the stuff in some sort of alphabetical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now have serried ranks of fanzines filling up 4 sets of shelves, with extra piled on top where a fan had been so prolific that it seemed a waste of time putting them in envelopes - Richard Geis is a case in point, plus LOCUS, plus some copies of THE WOMAN'S PERIODICAL, plus foreign language stuff....odds and s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guess I have something like 500+ envelopes holding fanzines in the regular shelves, and a hundred or so with 'multiple editors' etc. in them. Also some 'Specials' with pre-war stu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can look up a fan in the index, see what fanzines he put out, walk across to the shelves and haul out an envelope with the required fanzines in it - and of course, probably others, but it's easy to sort through the contents of one envel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know that all this sounds primitive in these days of computers, but the great thing is, it works. I've even had a professional librarian, Bridget Wilkinson (of European fandom fame) giving it a nod of appro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t....I soon came across another snag. I was running a Fanzine Library, right? But it was no good offering modern fans copies of say Greg Calkins OOPSLA or Paul Enever's ORION, because they wouldn't know what the hell they were. So instead of just listing titles, I had to list contents as well, and that, of course, was where I hit a rock. At the time I had access to an electric typewriter with a very good small typeface, so I set to and started to list just the highlights of each issue (see example enclosed). After nearly sixty pages I realised that it wasn't enough - I needed a word-proc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 I bought this Amstrad 8256, one of the neatest low-cost items on the market at that time (we're talking about eight years ago). It was far better than the electric typewriter (which was showing it's age, hesitating for several seconds when the space-bar was pressed), but unfortunately the type-face for the Amstrad wasn't so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 time went by. And the computer revolution took off and Greg Pickersgill is showing what can be done. But it doesn't solve the problems down this end. I want something that will list the fanzines and the best writers in each one and that's impossible with what I've got. There's a few rays of hope on the horizon - not only Greg's stuff, which I still have to see, but an American fan, Don Fitch, has recently written with some up-to-date indexes of two or three fanzines which look like a definite break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may be scratching your head and wondering if it's worth it, and sometimes I feel the same. But deep down a fanzine fan knows that the amount of money, sweat, toil and tears put into a few grubby pages - especially in the pre-copier era - deserve to be preserved and kept as a tribute to the earlier fans. And a lot are very good reading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cidentally, I've had an amazing lack of response to the library. I lend out stuff at the cost of the postage, but very few fans took advantage of this and the number's dropping. What I'm getting these days is characters like an American, Sean Wallace, who has a passionate love of E.C. (Ted) Tubb's stories. He appears to have collected most if not all of the professionally published stuff, and is now moving on to fannish epics. With the aid of the old typed index and some heavy hints from Sean I've sent him over quite a few specimens (last parcel contained photo-copied Tubb pieces from ZENITH, CYPHER, VECTOR, BLAZON, ORION, etc.) but it's a bit of a strain without some magic computer indexing, where one could press a key and come up with a dozen instances of Tubb writing drawn from thousands of fanz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meone else - can't remember who offhand - wanted a line on Burbee stuff. I'm just a little reluctant to go through searching procedures again. But there you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hich is another snag. You've got 4,000 odd fanzines, I've got about 7,000, and Greg has even more. Needs a pretty good programme to make sense out of that number of inputs. 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nking that Don Fitch, taking one famous fanzine at a time to index thoroughly, has a good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st printed out the first two pages of this over-long missive, and see that I didn't quote prices on the shelving. The unit mentioned was 22.06 inc. VAT, and the maker was G.B.SHELVING, Progress Road, Whitewalls Ind. Estate, Nelson, Lancs., BB9 8TA. Of course, I don't know if their prices apply to Northern Ireland, and it's a Jan '94 price anyway, but a check in EXCHANGE &amp; MART might get you a manufacturer nearer to you. Best to go for industrial shelving if p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f you want a quantity of envelopes then a box of a five hundred or so is better than buying them in bits and pie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re's also another item which you may like to consider. I came across a big stationers shop which had A4 box files in kit form. ie. a piece of cardboard cut so that you can bend it into an open-topped file. Unfortunately, there's only the maker's name, 'Kings', on each one (along with 'recyclable' and 'Magazine file') but they're certainly neat and cost me 39p each. Bought a couple of dozen to hold Convention literature papers, by the year, and may buy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o it's heart-warming (excuse the sentimentality) that you might be ready to lend stuff out, but from experience I don't imagine you'd get many requests. But the fact that they may be available is great - I know that, after getting over the spotty ill-health which has got me down over the last few years I'm looking forward to borrowing from Greg some issues I haven't got, to complete runs, and am doing the same thing to him. I have a photo-copier, which is available to fans for fannish things if you want to take advantag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now belong to a very select band of fanzine collectors: there's self and Greg, Chuck Connor (but being in the Navy he's restricted) and Sandra Bond. And that is virtually all. Pathetic, ain't it? The US has a fairly active society which I'm trying to find more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y sorry to hear of the sinus trouble. I had one attack some years ago, and couldn't believe that a drip could be so nauseating to smell. Luckily, it didn't last long. Best of luck with the aftermath of the operation, and hope that the above has been a little help. Have no hesitation in asking questions about fanz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m sending a copy of this letter to Gr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PS Incidentally, there's a small snag in my method as outlined above. You get someone asking for a zine by title (BY JOVE? VANATIONS? EGOBOODLE? DEATH RAYS?) and you might be in troubl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