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>16, WENDOVER WAY, WELLING, KENT, DA16 2B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5th. Feb., 1995</w:t>
        <w:tab/>
        <w:t>0181-304-934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ear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