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16, WENDOVER WAY, WELLING, KENT, DA16 2BN</w:t>
      </w:r>
    </w:p>
    <w:p>
      <w:pPr>
        <w:pStyle w:val="Normal"/>
        <w:bidi w:val="0"/>
        <w:jc w:val="left"/>
        <w:rPr/>
      </w:pPr>
      <w:r>
        <w:rPr/>
      </w:r>
    </w:p>
    <w:p>
      <w:pPr>
        <w:pStyle w:val="Normal"/>
        <w:bidi w:val="0"/>
        <w:jc w:val="left"/>
        <w:rPr/>
      </w:pPr>
      <w:r>
        <w:rPr/>
        <w:t>10th. June, 1996</w:t>
        <w:tab/>
        <w:t>0181-304-9340</w:t>
      </w:r>
    </w:p>
    <w:p>
      <w:pPr>
        <w:pStyle w:val="Normal"/>
        <w:bidi w:val="0"/>
        <w:jc w:val="left"/>
        <w:rPr/>
      </w:pPr>
      <w:r>
        <w:rPr/>
      </w:r>
    </w:p>
    <w:p>
      <w:pPr>
        <w:pStyle w:val="Normal"/>
        <w:bidi w:val="0"/>
        <w:jc w:val="left"/>
        <w:rPr/>
      </w:pPr>
      <w:r>
        <w:rPr/>
        <w:t>Dear Martin,</w:t>
      </w:r>
    </w:p>
    <w:p>
      <w:pPr>
        <w:pStyle w:val="Normal"/>
        <w:bidi w:val="0"/>
        <w:jc w:val="left"/>
        <w:rPr/>
      </w:pPr>
      <w:r>
        <w:rPr/>
      </w:r>
    </w:p>
    <w:p>
      <w:pPr>
        <w:pStyle w:val="Normal"/>
        <w:bidi w:val="0"/>
        <w:jc w:val="left"/>
        <w:rPr/>
      </w:pPr>
      <w:r>
        <w:rPr/>
        <w:t>Thanks for newsy letter, etc. etc., and congrats on the landslide victory. Hope you have a wonderful time.</w:t>
      </w:r>
    </w:p>
    <w:p>
      <w:pPr>
        <w:pStyle w:val="Normal"/>
        <w:bidi w:val="0"/>
        <w:jc w:val="left"/>
        <w:rPr/>
      </w:pPr>
      <w:r>
        <w:rPr/>
      </w:r>
    </w:p>
    <w:p>
      <w:pPr>
        <w:pStyle w:val="Normal"/>
        <w:bidi w:val="0"/>
        <w:jc w:val="left"/>
        <w:rPr/>
      </w:pPr>
      <w:r>
        <w:rPr/>
        <w:t>I don't know what you last heard about my health, but I have indeed had a tough time this last winter, ending with some heart fibrilliations (sp?), but a small handful of pills each day seems to have set that OK. But I'm still terribly short of energy - one of the hazards of becoming physically old but mentally - er - youngish. One worries about things not done.</w:t>
      </w:r>
    </w:p>
    <w:p>
      <w:pPr>
        <w:pStyle w:val="Normal"/>
        <w:bidi w:val="0"/>
        <w:jc w:val="left"/>
        <w:rPr/>
      </w:pPr>
      <w:r>
        <w:rPr/>
      </w:r>
    </w:p>
    <w:p>
      <w:pPr>
        <w:pStyle w:val="Normal"/>
        <w:bidi w:val="0"/>
        <w:jc w:val="left"/>
        <w:rPr/>
      </w:pPr>
      <w:r>
        <w:rPr/>
        <w:t>Bit of a coincidence your asking me for a copy of the library list, as after too much time and heartened by Greg Pickersgill actually constructing a fanzine collection list, I've started on a new one. I am, in fact, in the middle of it, interrupted by intervals to eat and sleep and catch up on locs, but it is taking shape. Witness the first results herewith. Will send the rest ASAP.</w:t>
      </w:r>
    </w:p>
    <w:p>
      <w:pPr>
        <w:pStyle w:val="Normal"/>
        <w:bidi w:val="0"/>
        <w:jc w:val="left"/>
        <w:rPr/>
      </w:pPr>
      <w:r>
        <w:rPr/>
      </w:r>
    </w:p>
    <w:p>
      <w:pPr>
        <w:pStyle w:val="Normal"/>
        <w:bidi w:val="0"/>
        <w:jc w:val="left"/>
        <w:rPr/>
      </w:pPr>
      <w:r>
        <w:rPr/>
        <w:t>It's nowhere near finished, of course. I'm not only half-way through it, but even when it's done there'll still be unsorted fanzines to the amount of several hundred lying around here. I won't be able to do those in time for your trip, but let me know specifically what you have in mind that I might be able to help with. Do you want me to copy them here?</w:t>
      </w:r>
    </w:p>
    <w:p>
      <w:pPr>
        <w:pStyle w:val="Normal"/>
        <w:bidi w:val="0"/>
        <w:jc w:val="left"/>
        <w:rPr/>
      </w:pPr>
      <w:r>
        <w:rPr/>
      </w:r>
    </w:p>
    <w:p>
      <w:pPr>
        <w:pStyle w:val="Normal"/>
        <w:bidi w:val="0"/>
        <w:jc w:val="left"/>
        <w:rPr/>
      </w:pPr>
      <w:r>
        <w:rPr/>
        <w:t>On those you mention, I have a couple of CHOCOLATES OF LUST as you will see, and from 2 - 6 of SALIROMANIA. Pretty sure there's some of the Glasgow Cretins stuff here also.I'm not sure that this sort of fanzine with (in the case of Ashley) a nasty streak would appeal, but who's to say? Have all the copies of RJC. HYPHEN would always be a good bet - have already some duplicate copies if you're interested. I'd suggest SLANT, but you'd have to have a colour copier to appreciate them, and unfortunately that costs. If it helps at all I'll copy a couple of pages from FHAPA mailing 1 when I get it back from Harry Turner - Joe Siclari has put in dozens of titles of what he considers the most significant fanzines. Might be helpful.</w:t>
      </w:r>
    </w:p>
    <w:p>
      <w:pPr>
        <w:pStyle w:val="Normal"/>
        <w:bidi w:val="0"/>
        <w:jc w:val="left"/>
        <w:rPr/>
      </w:pPr>
      <w:r>
        <w:rPr/>
      </w:r>
    </w:p>
    <w:p>
      <w:pPr>
        <w:pStyle w:val="Normal"/>
        <w:bidi w:val="0"/>
        <w:jc w:val="left"/>
        <w:rPr/>
      </w:pPr>
      <w:r>
        <w:rPr/>
        <w:t>If the market hasn't already been saturated, I still have many copies of Dave Langford's TRANSATLANTIC HEARING AID, also the Mexicon lll souvenir booklet (nearly 100 pages), and MEXICO 2 - THE FANZINE. I was given these as being a sort of suitable archive/repository years ago, but of course I really only need a couple of each for the Library. Only question would be how auctionable are they Over There?</w:t>
      </w:r>
    </w:p>
    <w:p>
      <w:pPr>
        <w:pStyle w:val="Normal"/>
        <w:bidi w:val="0"/>
        <w:jc w:val="left"/>
        <w:rPr/>
      </w:pPr>
      <w:r>
        <w:rPr/>
      </w:r>
    </w:p>
    <w:p>
      <w:pPr>
        <w:pStyle w:val="Normal"/>
        <w:bidi w:val="0"/>
        <w:jc w:val="left"/>
        <w:rPr/>
      </w:pPr>
      <w:r>
        <w:rPr/>
        <w:t>Sorry you're having a little trouble with Abigail. I'm afraid that I can't do anything, as I stopped going to the Wellington some months ago - hearing problems, and no place to rest the varicose-veined legs. Can't Pam Wells do anything? I suppose in the last resort I or someone else could go around to her place and relieve her of the relevant papers and send them to you. This used to be done in APAs years ago, when the official editor was entirely too slow in coughing up APAzines on which he was sitting.</w:t>
      </w:r>
    </w:p>
    <w:p>
      <w:pPr>
        <w:pStyle w:val="Normal"/>
        <w:bidi w:val="0"/>
        <w:jc w:val="left"/>
        <w:rPr/>
      </w:pPr>
      <w:r>
        <w:rPr/>
      </w:r>
    </w:p>
    <w:p>
      <w:pPr>
        <w:pStyle w:val="Normal"/>
        <w:bidi w:val="0"/>
        <w:jc w:val="left"/>
        <w:rPr/>
      </w:pPr>
      <w:r>
        <w:rPr/>
        <w:t>I see Andy Hooper's APPARATCHIK has broken the news of Ethel Lindsay's illness. I heard about it some weeks ago (phone call from the States) but wasn't sure if I should go public on it. I suppose that, as the years roll by, more and more old friends will disappear, but it's a hard thing. And of course, there's nothing one can do. Makes one angry.</w:t>
      </w:r>
    </w:p>
    <w:p>
      <w:pPr>
        <w:pStyle w:val="Normal"/>
        <w:bidi w:val="0"/>
        <w:jc w:val="left"/>
        <w:rPr/>
      </w:pPr>
      <w:r>
        <w:rPr/>
      </w:r>
    </w:p>
    <w:p>
      <w:pPr>
        <w:pStyle w:val="Normal"/>
        <w:bidi w:val="0"/>
        <w:jc w:val="left"/>
        <w:rPr/>
      </w:pPr>
      <w:r>
        <w:rPr/>
        <w:t>So it goes. At the moment I'm writing on ye olde Amstrad because it's up in the fanroom - the computer is downstairs - where I can keep an eye on the electro-stenciller, which is quietly chugging away on a 60-page GOON BLEARY 'zine. And keeping my fingers crossed. I usually (hah! 'usually'!) use an electro-stenciller passed on to me by Ken Cheslin, but the damn thing blew a bulb soon after I started. A pity, as it's a good fast machine, but the thought of venturing out into the heat looking for a shop which sells cine-projector bulbs is so depressing that I'm using the stand-by. This is an electro-stenciller which I got in the early '80s from a clergyman who was apparently running off most of the parish zines of South East England on it. He was upgrading. It's a nice little machine, if 20 years old or more, but damned slow, 20 minutes per stencil. So am sitting here ready to spring into action the moment it 'clonks' to a stop, so as not to waste a minute. Such is fan life.</w:t>
      </w:r>
    </w:p>
    <w:p>
      <w:pPr>
        <w:pStyle w:val="Normal"/>
        <w:bidi w:val="0"/>
        <w:jc w:val="left"/>
        <w:rPr/>
      </w:pPr>
      <w:r>
        <w:rPr/>
      </w:r>
    </w:p>
    <w:p>
      <w:pPr>
        <w:pStyle w:val="Normal"/>
        <w:bidi w:val="0"/>
        <w:jc w:val="left"/>
        <w:rPr/>
      </w:pPr>
      <w:r>
        <w:rPr/>
        <w:t xml:space="preserve">My very best to you and Helena,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