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t>BOOKS ABOUT SF - THE FIRST FIFTEEN YEARS</w:t>
      </w:r>
    </w:p>
    <w:p>
      <w:pPr>
        <w:pStyle w:val="Normal"/>
        <w:bidi w:val="0"/>
        <w:jc w:val="left"/>
        <w:rPr/>
      </w:pPr>
      <w:r>
        <w:rPr/>
        <w:t>Books on the writing of SF are reasonably common - both Bob Shaw and Brian Stableford have fairly recently entered the field on the British side - but histories of the genre are a bit more unusual. And if it's like that now, what was it like in 'the old days'?</w:t>
      </w:r>
    </w:p>
    <w:p>
      <w:pPr>
        <w:pStyle w:val="Normal"/>
        <w:bidi w:val="0"/>
        <w:jc w:val="left"/>
        <w:rPr/>
      </w:pPr>
      <w:r>
        <w:rPr/>
        <w:t>It was starvation rations.</w:t>
      </w:r>
    </w:p>
    <w:p>
      <w:pPr>
        <w:pStyle w:val="Normal"/>
        <w:bidi w:val="0"/>
        <w:jc w:val="left"/>
        <w:rPr/>
      </w:pPr>
      <w:r>
        <w:rPr/>
        <w:t>It's generally agreed that the very first history was PILGRIMS THROUGH SPACE AND TIME (Argus Books, USA, '47) by Professor J.O.Bailey. Bailey was a sort of closet SF intellectual who secured his MA in 1926 with a dissertation on H.G.Wells, and followed it in 1936 with a piece daringly entitled Scientific Fiction in English 1817-1914, which brought him his Ph.D. Over the next few years he updated the text to about 1939, and included that new(ish) phenomenon, the SF magazine, but the whole book wasn't published until 1947, after the War.</w:t>
      </w:r>
    </w:p>
    <w:p>
      <w:pPr>
        <w:pStyle w:val="Normal"/>
        <w:bidi w:val="0"/>
        <w:jc w:val="left"/>
        <w:rPr/>
      </w:pPr>
      <w:r>
        <w:rPr/>
        <w:t>It's rather arduous reading these days. The Prof was determined to wring every nuance he could from a selection of books and magazine stories, examined in great detail, and after coming upon the same yarn from half-a-dozen angles one realises that this is indeed a Ph.D. thesis, with little concession to ordinary readers. The book was reprinted in '74.</w:t>
      </w:r>
    </w:p>
    <w:p>
      <w:pPr>
        <w:pStyle w:val="Normal"/>
        <w:bidi w:val="0"/>
        <w:jc w:val="left"/>
        <w:rPr/>
      </w:pPr>
      <w:r>
        <w:rPr/>
        <w:t>Much more readable was OF WORLDS BEYOND (Fantasy Press, USA, '47). Editor Lloyd Arthur Eshbach, a minor SF writer, prevailed upon some of the giants of the field - Heinlein, Van Vogt, J.W.Campbell Jnr., etc. -    to contribute to a symposium on 'The Science of SF Writing', which might have been more fittingly titled 'How I Do It'. It's an absorbing book, and copies have been seen in British libraries to this day.</w:t>
      </w:r>
    </w:p>
    <w:p>
      <w:pPr>
        <w:pStyle w:val="Normal"/>
        <w:bidi w:val="0"/>
        <w:jc w:val="left"/>
        <w:rPr/>
      </w:pPr>
      <w:r>
        <w:rPr/>
        <w:t>The next and most authoritative entry up to that time wasn't until 1953. SCIENCE FICTION HANDBOOK, (Hermitage USA) with a condensed history, tips on writer's markets, author profiles, etc etc., was written by a very respected name in the field, L.Sprague de Camp. A somewhat shortened update was published in 1975.</w:t>
      </w:r>
    </w:p>
    <w:p>
      <w:pPr>
        <w:pStyle w:val="Normal"/>
        <w:bidi w:val="0"/>
        <w:jc w:val="left"/>
        <w:rPr/>
      </w:pPr>
      <w:r>
        <w:rPr/>
        <w:t>In '53 there was also published MODERN SCIENCE FICTION (Coward-McCann, USA), edited by Reginald Bretnor. A series of essays by such as Isaac Asimov and Arthur C.Clarke, it was up-dated and reprinted in 1978.</w:t>
      </w:r>
    </w:p>
    <w:p>
      <w:pPr>
        <w:pStyle w:val="Normal"/>
        <w:bidi w:val="0"/>
        <w:jc w:val="left"/>
        <w:rPr/>
      </w:pPr>
      <w:r>
        <w:rPr/>
        <w:t>Up until this time books about SF had been a US monopoly, but in '56 cuddly eccentric British Patrick Moore entered the field with SCIENCE &amp; FICTION. Moore had written some juvenile SF and could have been thought to know his subject, but this was a disaster. Most of the major advances in the genre had been in the USA, but Moore ignored almost all that and almost all US authors. He did not attend the first British SF World Convention the following year.</w:t>
      </w:r>
    </w:p>
    <w:p>
      <w:pPr>
        <w:pStyle w:val="Normal"/>
        <w:bidi w:val="0"/>
        <w:jc w:val="left"/>
        <w:rPr/>
      </w:pPr>
      <w:r>
        <w:rPr/>
        <w:t xml:space="preserve">Britain had to wait until 1961 before a respectable survey of the genre by a Britisher. NEW MAPS OF HELL by well-known 'Angry Young Man' author Kingsley Amis was welcomed with enthusiasm and he was a Guest of Honour at an early '60s Convention. Science Fiction readers are addicts, wrote Amis, but they are active addicts....given to banding together in fan clubs.. He obviously knew his subject. </w:t>
      </w:r>
    </w:p>
    <w:p>
      <w:pPr>
        <w:pStyle w:val="Normal"/>
        <w:bidi w:val="0"/>
        <w:jc w:val="left"/>
        <w:rPr/>
      </w:pPr>
      <w:r>
        <w:rPr/>
        <w:t xml:space="preserve">    </w:t>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