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>16, WENDOVER WAY, WELLING, KENT, DA16 2B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1st. August, 1995</w:t>
        <w:tab/>
        <w:t>0181-304-93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r Steve,</w:t>
      </w:r>
    </w:p>
    <w:p>
      <w:pPr>
        <w:pStyle w:val="Normal"/>
        <w:bidi w:val="0"/>
        <w:jc w:val="left"/>
        <w:rPr/>
      </w:pPr>
      <w:r>
        <w:rPr/>
        <w:t>I'm writing a sort of general letter to friends who didn't get to Intersection, but thought I'd drop you a few words about DATA DUMP 12. I hope you don't mind me saying so, but this goes OTT for illegibility. Can't I do you a miniature typed version? Thus: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 OF THIS WORLD, anth. of media SF-inspired poetry, ed. Michelle Abbott, 175pp. A5, ISBN 185930 1746 - £6.99, from Anchor Books, 1 - 2 Wainman Rd., Woodston, Peterborough, PE2 7BU</w:t>
      </w:r>
    </w:p>
    <w:p>
      <w:pPr>
        <w:pStyle w:val="Normal"/>
        <w:bidi w:val="0"/>
        <w:jc w:val="left"/>
        <w:rPr/>
      </w:pPr>
      <w:r>
        <w:rPr/>
        <w:t xml:space="preserve">The first, to my knowledge, substantial (ie. more than low double figures of pages) SF poetry anth. in the UK since 1967, this shows a heavy predominance of 'rhymed and metred' work; pieces are limited to 30 lines. The cover design is appalling (as an 'update', like the H.G.Wells stamps); the publishers ignored the UK's tradition of top SF illustration. Of the poems, some have no obvious relevance to the theme; much of the Trekker work has only crazed energy to commend it. And yet....and yet....there are striking pieces to indicate what might have been! etc. </w:t>
      </w:r>
    </w:p>
    <w:p>
      <w:pPr>
        <w:pStyle w:val="Normal"/>
        <w:bidi w:val="0"/>
        <w:jc w:val="left"/>
        <w:rPr/>
      </w:pPr>
      <w:r>
        <w:rPr/>
        <w:t>Incidentally, you could cut down wordage by being less literate - delete 'this', 'are', 'The' 'is' 'the' etc.</w:t>
      </w:r>
    </w:p>
    <w:p>
      <w:pPr>
        <w:pStyle w:val="Normal"/>
        <w:bidi w:val="0"/>
        <w:jc w:val="left"/>
        <w:rPr/>
      </w:pPr>
      <w:r>
        <w:rPr/>
        <w:t xml:space="preserve">Anyway, as I mentioned, am writing piece about My Experiences as Fan GoH, but in case you haven't heard about it, sorry to report that John Brunner had a massive stroke Friday morning (at his hotel rather than the Con) and died later that day. Enclosed a copiered sheet on it. I knew John'//////////?/_/ §r•p©æoeæ•®™pXøpXæXyXOEOE™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