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o Brian Jordan? -- DRL]</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6 Wendover Way, Welling, Kent, DA16 2BN</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th. Sept., '95</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ar Brian,</w:t>
      </w:r>
    </w:p>
    <w:p>
      <w:pPr>
        <w:pStyle w:val="Normal"/>
        <w:bidi w:val="0"/>
        <w:jc w:val="left"/>
        <w:rPr/>
      </w:pPr>
      <w:r>
        <w:rPr>
          <w:b w:val="false"/>
          <w:bCs w:val="false"/>
          <w:i w:val="false"/>
          <w:iCs w:val="false"/>
          <w:caps w:val="false"/>
          <w:smallCaps w:val="false"/>
          <w:strike w:val="false"/>
          <w:dstrike w:val="false"/>
          <w:outline w:val="false"/>
          <w:vanish w:val="false"/>
        </w:rPr>
        <w:t xml:space="preserve">Just a line or two to say that John Harvey, a Good Man, delivered several boxes of complicated machinery here yesterday afternoon. Plus innumerable books and How To manuals. Also, you'll be interested to hear, a STAR/LC24-100  Multi-Font printer (I suppose single-font printers would be simple items like the Amstrad one?). Anyway, I'm delving into the bumph.  Of course, it had to be last week that, not expecting all this so soon, I got  Hawking's </w:t>
      </w:r>
      <w:r>
        <w:rPr>
          <w:b w:val="false"/>
          <w:bCs w:val="false"/>
          <w:i/>
          <w:iCs w:val="false"/>
          <w:caps w:val="false"/>
          <w:smallCaps w:val="false"/>
          <w:strike w:val="false"/>
          <w:dstrike w:val="false"/>
          <w:outline w:val="false"/>
          <w:vanish w:val="false"/>
        </w:rPr>
        <w:t xml:space="preserve"> Brief History of Time</w:t>
      </w:r>
      <w:r>
        <w:rPr>
          <w:b w:val="false"/>
          <w:bCs w:val="false"/>
          <w:i w:val="false"/>
          <w:iCs w:val="false"/>
          <w:caps w:val="false"/>
          <w:smallCaps w:val="false"/>
          <w:strike w:val="false"/>
          <w:dstrike w:val="false"/>
          <w:outline w:val="false"/>
          <w:vanish w:val="false"/>
        </w:rPr>
        <w:t xml:space="preserve"> from the Libra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s you can imagine,  I'm completely overwhelmed with new information - don't know how long it'll take me to get fluent, but what a challenge! Right at the moment the major hitch is the arrangement of the various bits. I have the tower on the floor on the left-hand side of the table/desk (made up of some loose wood that was knocking around), then the printer, then the monitor with the keyboard in front of it. Mouse and pad on the right-hand sid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ly trouble with that arrangment is that I'm finding it difficult to use the left hand properly as it keeps knocking against the printer when using the Caps key. Haven't got the various electric leads properly disentangled from the initial set-up yet - must try and not be impati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 can't thank you enough for being apparently the prime mover in thi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mmmm - still a lot to learn, even on simple documents like this. Ponder ponder pon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t,</w:t>
      </w:r>
    </w:p>
    <w:sectPr>
      <w:type w:val="nextPage"/>
      <w:pgSz w:w="11906" w:h="16838"/>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