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AD THIS SIDE FIRST PLEAS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16 Wendover Way, Welling, Kent, DA16 2B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21th. Aug. '98                            &lt;vincentian@cix.compulink.co.uk &gt;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0181-304-93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ar Chu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y thanks for yours of the 19th., containing a lot of sage advice . And onion advice if I may jest. Glad you're working off the blue meanies on other  folk - hate to be on the receiving e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This was </w:t>
      </w:r>
      <w:r>
        <w:rPr>
          <w:b w:val="false"/>
          <w:bCs w:val="false"/>
          <w:i w:val="false"/>
          <w:iCs w:val="false"/>
          <w:caps w:val="false"/>
          <w:smallCaps w:val="false"/>
          <w:strike w:val="false"/>
          <w:dstrike w:val="false"/>
          <w:outline w:val="false"/>
          <w:vanish w:val="false"/>
          <w:sz w:val="18"/>
          <w:szCs w:val="18"/>
          <w:u w:val="single"/>
        </w:rPr>
        <w:t>nearly</w:t>
      </w:r>
      <w:r>
        <w:rPr>
          <w:b w:val="false"/>
          <w:bCs w:val="false"/>
          <w:i w:val="false"/>
          <w:iCs w:val="false"/>
          <w:caps w:val="false"/>
          <w:smallCaps w:val="false"/>
          <w:strike w:val="false"/>
          <w:dstrike w:val="false"/>
          <w:outline w:val="false"/>
          <w:vanish w:val="false"/>
          <w:sz w:val="18"/>
          <w:szCs w:val="18"/>
        </w:rPr>
        <w:t xml:space="preserve"> an eventful day. TURN OVER AND READ LETTER TO WALT N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thetic, in a way. Good, kind hearted amateurs doing their best in a half-witted way. I honestly don't know whether to laugh or cry. By the way, letter to Walter should be swamped with quasi-quotes, but I had to compress. Pains in various pla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eeding machine, which is more like a child's toy than anything - you just can't push the 'off' button without bracing it 'cos otherwise it would move backwards - is not really I suppose to blame - but the liquid food which coagulates quickly and sometimes blocks the tube. Funny - when it did it t'other day and trying to siphon it out was ineffectual, the nurse injected a bit of orange juice and got it free. Wei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yway, the change will not involve a new bed, just a gadget to raise the bed head. I'm glad of this, because I use the space on the bed as a large table at the moment. I'm afraid you  don't remember the layout of this place very well - clearing a bookcase would just leave a bookcase-shaped space. Not much use. It is absolutely crowded, chaotic. I've stopped using the Zimmer frame because I can hardly get through flurries of plastic bags full of zines, and boxes. Hardly anywhere where I'm not actually in touch with furniture. Stuff on the stairs. Kitchen half taken over by nurse's stuff, as is the hall. You've got about twice my space, as well as having Sue to clear up. envyenvyenv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 far as I understand, I'm not on extra dough from SS - just about £80 per week is sufficient to live on - but I do get lots of help on ye olde Poll Tax. Removing fridge, spin dryer and gas stove will allow more kitchen room. At the moment can make do with freezer, microwave and spin dryer - get other items as they become necessary, i.e. if I get swallowing reflex return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ses. I have got two pairs - hardly ever wear 'em. Will try to have near vision tested when Nicki comes back from holiday. Am trying the radio a lot more. I'd suggest you give me your tomato, but alas, can't swallow as yet. (Oh no, it was carrots, wasn't 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 still write like mischievous demon. Don't change - just keep 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 to decide whether to sit on the bed and put feet on a chair, or vice vers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st</w:t>
      </w:r>
    </w:p>
    <w:sectPr>
      <w:type w:val="nextPage"/>
      <w:pgSz w:w="11906" w:h="16838"/>
      <w:pgMar w:left="1134" w:right="1134" w:gutter="0" w:header="0" w:top="284"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