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ARKE, A(ubrey) Vincent ('Vinc') 1922 - 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K fanwriter/editor/publisher active since 1948 (though glancing first contact made 1938). 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ber of London Circle (1947 - '60), Kent TruFandom (KTF) (1982-90) and publications editor of the SFS (Science Fantasy Society) (1948 - '51).  First winner of TAFF (Trans-Atlantic Fan Fund) (1954), but never took trip.  Co-founded (1954) with Ken Bulmer &amp; Chuch Harris first British fan APA, OMPA. In 1958 provided inspiration for formation of British SF Association (BSFA).  Quit fandom (1960 - '81). Fan GoH 1987 (CONCEPTION, Leeds); Fan GoH 1995 Worldcon (INTERSECTION, Glasgow). Runs Fanzine Library (7000+ fanzines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st contact:</w:t>
        <w:tab/>
        <w:t>Fanzines from Science Fiction Service (dealer) 1938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st Convention</w:t>
        <w:tab/>
        <w:t>Whitcon (1948 UK national convention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 Commitees</w:t>
        <w:tab/>
        <w:t>1950, '51, '52, '53, World Con '57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nzines</w:t>
        <w:tab/>
        <w:t>SCIENCE FANTASY NEWS (18 issues 1948 - '60), 1 - 8 for SFS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CIENCE FANTASY NEWS MINOR (4 issues, 1949, for SFS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NITIATIVE INCORPORATED (2 issues 1952 - No.3 edited Norman Shorrock &amp; </w:t>
        <w:tab/>
        <w:tab/>
        <w:t>John Roles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EYE (6 issues, 1954/'55) ed. w/Joy Goodwin, Stuart Mackenzie, Jim Rattigan, </w:t>
        <w:tab/>
        <w:tab/>
        <w:t>Ted Tubb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ERATION ARMAGEDDON (limited ciculation 3 issues 1954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T SCIENCE FANTASY NEWS (3 issues 1982/3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KTF XMAS CARD (3 issues '82 - '84 ed./w Terry &amp; Margaret Hill, ATom, Elda </w:t>
        <w:tab/>
        <w:tab/>
        <w:t>Wheeler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ULP (19 issues, '86 - '91) gen. Occasional co-editor (others Rob Hansen, Pam </w:t>
        <w:tab/>
        <w:t>Wells, John Harvey, Avedon Carol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offs</w:t>
        <w:tab/>
        <w:t>FESTIVAL CONVENTION PROGRAMME (ed./w Ken Bulmer 1951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ssorted Convention leaflets '51, '52, '53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'OUR 'ZINE (1952 ed./w Jim Ratigan, Fred Robinson, Bob Shaw &amp; Mike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ilson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GLO SCIENCE FICTION FANDOM (1953, UK fan directory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LONGE (1954 ed./w Stuart Mackenzie &amp; Ted Tubb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ERATION SPLASH (1954 ed./w Dave Newman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VE (1958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ME (1983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TOM: A TRIBUTE (1990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AZINES:</w:t>
        <w:tab/>
        <w:t xml:space="preserve">TUCKER HOTEL (1 issue, 1952 ed./w Chuch Harris, Bob Shaw, Walt Willis, </w:t>
        <w:tab/>
        <w:tab/>
        <w:t>Ken Slater &amp; James White.), FAPA (US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FF-TRAILS  (first four issues 1954/5 - Official Organ of OMPA).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AUNCHING SITE (7 issues, 1954-'58) OMPA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YSTELEOLOGY (2 issues 1954-'55 ed.w Ken Bulmer) OMPA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ZYMIC (8 issues, 1954-'58) OMPA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UPLICATING WITHOUT TEARS (1 issue, 1956) OMPA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GOONTACT (1 issue 1957 ed.w/ H. P. Sanderson, Joy Goodwin, Chuch Harris) </w:t>
        <w:tab/>
        <w:tab/>
        <w:t>OMPA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'K' (1990 -      ) PIECES OF EIGHT (UK)</w:t>
      </w:r>
    </w:p>
    <w:p>
      <w:pPr>
        <w:pStyle w:val="Normal"/>
        <w:tabs>
          <w:tab w:val="clear" w:pos="720"/>
          <w:tab w:val="left" w:pos="18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INCENTIAN (1995 -      ) NAMELESS APA (UK)</w:t>
      </w:r>
    </w:p>
    <w:sectPr>
      <w:type w:val="nextPage"/>
      <w:pgSz w:w="11906" w:h="16838"/>
      <w:pgMar w:left="1440" w:right="1440" w:gutter="0" w:header="0" w:top="72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