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6 Wendover Way, Welling, Kent, DA16 2B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t;vincentian@cix.compulink.co.uk&g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24th. Feb., '98                                                                                  </w:t>
      </w:r>
      <w:r>
        <w:rPr>
          <w:rFonts w:ascii="Wingdings" w:hAnsi="Wingdings"/>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0181-304-93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Der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s for the phone call - it was a comfort.  Nothing much is happening this end except waiting - waiting - waiting.  There's bad days and not so bad days. I've just found that I can't eat my breakfast porridge without pain, so have taken a couple of (lets have a look -)  Distalgesic Tablets and will have to re-heat the stuff.  Guess that's a bad day. Anyway, here's my recent correspondence to Steve Sneyd and Ken Bulmer, to save me repeating chunks of it. Otherwise, I've had a request from the States from a guy doing a SF catalogue for permission to use some of ATom's drawings (I'm doing this as Olive Thomson has given me the OK),  and answered someone who was asking about Meihem in ce Klasrum - do you remember it at all? - an Astounding article from 1946, which seems to have retained a curious half-life in the mundan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book (ex-library) mentioned below was Pohl's </w:t>
      </w:r>
      <w:r>
        <w:rPr>
          <w:b w:val="false"/>
          <w:bCs w:val="false"/>
          <w:i/>
          <w:iCs w:val="false"/>
          <w:caps w:val="false"/>
          <w:smallCaps w:val="false"/>
          <w:strike w:val="false"/>
          <w:dstrike w:val="false"/>
          <w:outline w:val="false"/>
          <w:vanish w:val="false"/>
          <w:sz w:val="24"/>
          <w:szCs w:val="24"/>
        </w:rPr>
        <w:t>The Day the Martians Came</w:t>
      </w:r>
      <w:r>
        <w:rPr>
          <w:b w:val="false"/>
          <w:bCs w:val="false"/>
          <w:i w:val="false"/>
          <w:iCs w:val="false"/>
          <w:caps w:val="false"/>
          <w:smallCaps w:val="false"/>
          <w:strike w:val="false"/>
          <w:dstrike w:val="false"/>
          <w:outline w:val="false"/>
          <w:vanish w:val="false"/>
          <w:sz w:val="24"/>
          <w:szCs w:val="24"/>
        </w:rPr>
        <w:t xml:space="preserve"> . I like Pohl and couldn't resist it. The Martians are seal-like, utterly alien creatures, who are brought back by the first Martian Expedition. The effect on half-a-dozen assorted American characters is wonderfully described. Largely satirical, technically apparently  OK, and a Good Read. Pohl is marvell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Ste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anks for the DD26 and letter.  No, I didn't supply a poem from </w:t>
      </w:r>
      <w:r>
        <w:rPr>
          <w:b w:val="false"/>
          <w:bCs w:val="false"/>
          <w:i/>
          <w:iCs w:val="false"/>
          <w:caps w:val="false"/>
          <w:smallCaps w:val="false"/>
          <w:strike w:val="false"/>
          <w:dstrike w:val="false"/>
          <w:outline w:val="false"/>
          <w:vanish w:val="false"/>
          <w:sz w:val="24"/>
          <w:szCs w:val="24"/>
        </w:rPr>
        <w:t>Pong</w:t>
      </w:r>
      <w:r>
        <w:rPr>
          <w:b w:val="false"/>
          <w:bCs w:val="false"/>
          <w:i w:val="false"/>
          <w:iCs w:val="false"/>
          <w:caps w:val="false"/>
          <w:smallCaps w:val="false"/>
          <w:strike w:val="false"/>
          <w:dstrike w:val="false"/>
          <w:outline w:val="false"/>
          <w:vanish w:val="false"/>
          <w:sz w:val="24"/>
          <w:szCs w:val="24"/>
        </w:rPr>
        <w:t>, tho' I guess I could have done - I have a complete set.  Never thought to check through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wish I had the strength to move my bed. In the bookshelf behind it I have a pile of records (no longer played, but hung onto) in amongst which there's a HMV extract from Tales of Hoffman. Will get it out sometime and send a copy of the sleeve notes. T of H has been a favourite of mine since I saw the film in the fifties - in fact, I fell passionately in love with it and collected over the years 7 or 8 versions in video, cassette, etc. It's your complete fantasy/magic operetta; as you mention, Dr. Coppelia and his magical doll are the essence of act 1.  In Act 2 the hero is in Venice, and gets his soul stolen (outward appearance the vanishing of his image from a mirror).  In Act 3 the hero's new love is lured to her death by the arch-villain, who raises the spectre of her dead mother from - apparently - Purgatory. Even tho' the film is sung in English on the video  it's difficult to follow!   Like most enthusiasts, I'm so smitten with the music that I can't understand how just the Bacarolle has attained any sort of notorie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very difficult to write about how I'm living in a sort of slow-motion world at the moment, so you'll forgive me if instead of adding a few personal details I'll put the full text of a letter which I'm sending in the same post (I hope!) tonight - addressee Ken Bulmer. Hope this finds you a helluva lot better than it leaves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rry not to have been in touch lately, but my own troubles, small though they are in comparison with yours, have rather overwhelmed me the last few wee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remember that I 'fessed to one of the local MDs that I'd had dental phobia for decades. After a three week long cough and cold my mouth was so painful I could hardly think of anything else. I got a load of analgesic tablets which helped a little but made me drowsy, then had to wait and wait for the Guys Hospital appointment (and that for an X-ray, not yer actual treatment). This came through only a few days ago. It's for March 11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while, I'd been feeling lousier and lousier, and running (or staggering) for a bus last week gave me so much trouble it really frightened me. I went back to the Docs, and found I had bronchitis. Chuch Harris, to whom I'd described the symptoms in an e-mail, correctly diagnosed this - a memory left from his time in the Navy. I'm now half-way through the course of tablets. Fractionally better, but it's terribly difficult to summon up the strength or to go out shopping. I'm weak in ways I never thought would happen - having to keep a pair of pliers by the gas stove to turn on the taps. And I'm frightened to have a bath for the time being - such a struggle to get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credibly, (although my trips have all been for groceries), I've only bought </w:t>
      </w:r>
      <w:r>
        <w:rPr>
          <w:b w:val="false"/>
          <w:bCs w:val="false"/>
          <w:i/>
          <w:iCs w:val="false"/>
          <w:caps w:val="false"/>
          <w:smallCaps w:val="false"/>
          <w:strike w:val="false"/>
          <w:dstrike w:val="false"/>
          <w:outline w:val="false"/>
          <w:vanish w:val="false"/>
          <w:sz w:val="24"/>
          <w:szCs w:val="24"/>
        </w:rPr>
        <w:t>one</w:t>
      </w:r>
      <w:r>
        <w:rPr>
          <w:b w:val="false"/>
          <w:bCs w:val="false"/>
          <w:i w:val="false"/>
          <w:iCs w:val="false"/>
          <w:caps w:val="false"/>
          <w:smallCaps w:val="false"/>
          <w:strike w:val="false"/>
          <w:dstrike w:val="false"/>
          <w:outline w:val="false"/>
          <w:vanish w:val="false"/>
          <w:sz w:val="24"/>
          <w:szCs w:val="24"/>
        </w:rPr>
        <w:t xml:space="preserve"> book so far this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rou-ha-ha about Arthur C. was examined in scores of e-mail messages. The fact of his homosexuality was brushed aside, of course, but allegedly having sex with under-age children stuck in many a craw.  The Mirror was blasted in all sorts of ways. The e-mail discussion branched out into a discussion of how much damage you could do to a willing participant, differences in cultures, and the fact that Arthur referred to a 40-year old man as a 'boy' in a recent book, in that insufferable way of colonisers.  The e-mails are now almost always about Clintons indiscretions,  chief bone of contention being whether he tried to get a witness to perjure he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e-mail discussions have revolved around Heinlein's philosophy (inspired of course by the recent  film), and some interesting stuff on the early Hubbard - where and when he is said to have said that one could make millions out of a new religion. I've retained some of this in the computer and will print it out and send it when I feel well en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sorry not to have done anything specific about getting your fanzines for safe keeping, but the last couple of months have been devastating. Taken a couple of weeks to write this letter. I feel ridiculous telling you my woes, who is in a far worse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t,</w:t>
      </w:r>
    </w:p>
    <w:sectPr>
      <w:type w:val="nextPage"/>
      <w:pgSz w:w="11906" w:h="16838"/>
      <w:pgMar w:left="993" w:right="1134" w:gutter="0" w:header="0" w:top="28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