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FEW THOUGHTS ON CHECKLISTS, INDEXING, ETC. (Part 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ncent Clark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individual listings of personal fanzine collections which are noteworthy. No one who's seen it can overlook Bruce Pelz's three-inch thick coded computer print-out list of his collection. Here's a specimen line. This is 15 years old, so Bruce's method might be different if done tod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OPSLA 21 -- CALKINS -- Gregg -- MR57SM30 -- 0 -- 1502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reviations show Mar.'57, Standard size paper, Mimeo, 30 pages, none bla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g Pickersgill has just completed a computer listing of his ten-thousand, using 80-odd double-columned pages in 7-point type, a larger version be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sher, 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Jan/45   m   AQ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Jul/45    m   AQ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Jan/46   m   AQ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c.  'AQ' being of course American Quarto size.</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 Lichtman in California is tackling an enormous collection. His (incomplete) index reads in part:</w:t>
      </w:r>
    </w:p>
    <w:p>
      <w:pPr>
        <w:pStyle w:val="Normal"/>
        <w:tabs>
          <w:tab w:val="clear" w:pos="709"/>
          <w:tab w:val="left" w:pos="567"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ERRY, JOHN D. &amp; WHITE, TED (US):</w:t>
      </w:r>
    </w:p>
    <w:p>
      <w:pPr>
        <w:pStyle w:val="Normal"/>
        <w:tabs>
          <w:tab w:val="clear" w:pos="709"/>
          <w:tab w:val="left" w:pos="567" w:leader="none"/>
        </w:tabs>
        <w:bidi w:val="0"/>
        <w:jc w:val="left"/>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GOBOO</w:t>
      </w:r>
    </w:p>
    <w:p>
      <w:pPr>
        <w:pStyle w:val="Normal"/>
        <w:tabs>
          <w:tab w:val="clear" w:pos="709"/>
          <w:tab w:val="left" w:pos="567"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4         AUG 68   M     AQ     8   c/w GAMBIT 52</w:t>
      </w:r>
    </w:p>
    <w:p>
      <w:pPr>
        <w:pStyle w:val="Normal"/>
        <w:tabs>
          <w:tab w:val="clear" w:pos="709"/>
          <w:tab w:val="left" w:pos="567"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7</w:t>
        <w:tab/>
        <w:tab/>
        <w:tab/>
        <w:tab/>
        <w:tab/>
        <w:tab/>
        <w:tab/>
        <w:tab/>
        <w:t>JUN  69   M     AQ    12</w:t>
      </w:r>
    </w:p>
    <w:p>
      <w:pPr>
        <w:pStyle w:val="Normal"/>
        <w:tabs>
          <w:tab w:val="clear" w:pos="709"/>
          <w:tab w:val="left" w:pos="567"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8</w:t>
        <w:tab/>
        <w:tab/>
        <w:tab/>
        <w:tab/>
        <w:tab/>
        <w:tab/>
        <w:tab/>
        <w:tab/>
        <w:tab/>
        <w:tab/>
        <w:t>SEP 69   M     AQ     8</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o on. The typeface he uses is slightly smaller than the above - the longest line is two-and-a-half inches - but it stands out by the 'bold' caps.. I'd prefer it if the fanzine titles were more distinguishable (italics?), but otherwise it read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 Siclari's list, (see FHAPA 1), looks like being a heavyweight. They're all very admirable. But I've been having a few heretical thoughts. Is it really necessary to go into minute detail?  Compared to only a few years ago it's relatively simple, by using the right database, to pile up the statistics. But to what pur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mittedly, with the last pages of some of the bigger fanzines coming loose from their staples, one is sometimes in doubt of the page-count, but this is rare. The type of reproduction is possibly interesting, but after trying to differentiate  between Xerox, litho and (good) mimeography when compiling the '70s checklist, I can only say that they're nearly indistinguishable. Only in the case of carbon copies, hectograph and hand-written 'zines is repro. of any major importa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I was starting a fanzine library, I thought that as the size of pages would affect the postage rates (weight-wise), I should include a note of these. No one, as far as I know, took any notice. That was a practical idea that didn't wo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on a common-sense level there seem to be too many statistics which aren't necessary.  OK, OK, it's all very well to go huddle in a corner, casting glances over your shoulders at me, but being a fan of limited means and a limited number of years to keep on collecting, I'm always on the watch for a simple, comparatively fast and cheap method of listing. My latest personal list, on which I'm now working, run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ATTOIR - 1,2,3,4 - (F) - Huntzinger;Barrett; 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EY HABIT - 1 - (F) - Jim Goddard, etc.;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DUMP - 1,2,3,4 - (F) - Paul Vincent;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ERRATION - 1 - (C) - Kent Moomaw; 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RACT - Jan '55 - Peter J. Vorzimmer; 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NESTIS - 1,4 - (F) - Andy Sawyer;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above list is being compiled from an out-of-date card index,  but illustrates most of my points. First comes the title, then what number/s I have. If there is some doubt as to number, date &amp; year are substituted, as in 'Abstract' above. Then comes a letter in brackets, showing the </w:t>
      </w:r>
      <w:r>
        <w:rPr>
          <w:b w:val="false"/>
          <w:bCs w:val="false"/>
          <w:i w:val="false"/>
          <w:iCs w:val="false"/>
          <w:caps w:val="false"/>
          <w:smallCaps w:val="false"/>
          <w:strike w:val="false"/>
          <w:dstrike w:val="false"/>
          <w:outline w:val="false"/>
          <w:vanish w:val="false"/>
          <w:sz w:val="24"/>
          <w:szCs w:val="24"/>
          <w:u w:val="single"/>
        </w:rPr>
        <w:t>decade</w:t>
      </w:r>
      <w:r>
        <w:rPr>
          <w:b w:val="false"/>
          <w:bCs w:val="false"/>
          <w:i w:val="false"/>
          <w:iCs w:val="false"/>
          <w:caps w:val="false"/>
          <w:smallCaps w:val="false"/>
          <w:strike w:val="false"/>
          <w:dstrike w:val="false"/>
          <w:outline w:val="false"/>
          <w:vanish w:val="false"/>
          <w:sz w:val="24"/>
          <w:szCs w:val="24"/>
        </w:rPr>
        <w:t xml:space="preserve"> of publication, 'A' being 1930s, 'B' being 1940's, etc. If publication stretches over more than one decade, it's indicated by additional letters (E,F,G)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comes the editor/s, and finally a letter indicating country of origin - 'U' for United States, 'B' for Britain, etc. Even this last abbreviation is not strictly necessary, but old habits die hard, and it helps to pick out their own language fanzines for visiting foreign f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ist doesn't need a database. The use of the 'Find' key common on most computers not only  picks up editors and countries (; U) using brackets, semi-colon and the blank space, but also decades (F). If a fanzine editor has been foolish enough to number his effort with a Volume and not a plain number, this is fairly easily sorted out. This list has been pared down as far as I can, and is still being tinkered with, but I like it. Running it as a double column I can easily accommodate 150 'zines or more on a single page. The only drawback that I can see is that one has to be exact as to the placing of brackets and semi-colons, to enable the 'Find' facility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at has been lost? Month and exact year, which are immaterial if the number of the fanzine is there. Size of page. Number of pages. Type of duplication. All largely irrelevant, and, if it matters in special cases, the last named distinction can always be added on. There might also be a case for indicating a fanzine has stopped publishing - dangerous, in view of the 22 year gap between the last two issues of HYPHEN - but this could also be handled by the addition of an asteris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nly drawback that I can imagine is that if reports on a particular Convention are wanted then there's no way of eliminating fanzines published before the Con. in that particular decade before doing your search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NZINE LIBRARY - A personal couple of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85 I'd been in correspondence with Chuck Connor, a British fan who was then (and still is) in the Navy. Chuck had recently acquired some old fanzines, and was so enthusiastic about them that he proposed to lend them out. I, who'd been building up a collection which at that time was Britain's largest and feeling selfish because hardly anyone else had the chance to read it, said I'd do the s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uch brought out a list first in early 1986, plain and simple, 18 pages double columned. One typical page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K SET GAZETTE</w:t>
        <w:tab/>
        <w:t>1</w:t>
        <w:tab/>
        <w:t>JU 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L'S CLUTCH</w:t>
        <w:tab/>
        <w:tab/>
        <w:t>AP 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LIN'S REVIEW</w:t>
        <w:tab/>
        <w:t>1</w:t>
        <w:tab/>
        <w:t>U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RESSIONS</w:t>
        <w:tab/>
        <w:t>3</w:t>
        <w:tab/>
        <w:t>MR 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as fine for getting information out quickly, but, in the circumstances - almost complete lack of historical awareness of fandom amongst British fans of the time - I doubted that it was suitable. What would be the use of offering VOM, for instance, without notes on its uniqueness?  I borrowed a typewriter with micro-elite type, and started cutting stencils. V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KERMAN, Forest J (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M (Voice of the Imagination) - Probably the most famous US fanzine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 period. A letterzine, it began with a policy of printing letters as received - i.e. typos, grammatical errors, no condensing, but this policy had to change due to    wartime restrictions. It featured correspondence from all the leading fans, US and British (Carnell, Temple, Youd, AC Clarke, etc.) of their time. Bill Temple wrote a famous philosophical letter in No.36 -sequel in No. 50 - and Fran Laney wrote a 'critical history' of VOM in No. 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2 Apl. '39 / No.3 Sept.'39 / No.5 Apl.'40......and so on for 6 lin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of VOM was almost always US legal-length, thickness varied, 6 pages typ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l spare you the micro-elite (approx. 5pt./approx.15cpi.). As you can imagine, this sort of description took up a great deal of time and space. I cut 40 stencils for the first edition for duplication on foolscap (13" x 8") pages, which could have been easier - the typewriter was old, the space-bar gave about 1/2 second's delay before operating, for instance. And un-indexed fanzines were piling up - on some occasions whole collections from various f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 did another 18 pages in later months, but the electric typewriter was proving impossible. I bought a cheap word-processor, which was excellent for writing letters and fanzines, but the smallest type-face was </w:t>
      </w:r>
      <w:r>
        <w:rPr>
          <w:b w:val="false"/>
          <w:bCs w:val="false"/>
          <w:i w:val="false"/>
          <w:iCs w:val="false"/>
          <w:caps w:val="false"/>
          <w:smallCaps w:val="false"/>
          <w:strike w:val="false"/>
          <w:dstrike w:val="false"/>
          <w:outline w:val="false"/>
          <w:vanish w:val="false"/>
          <w:sz w:val="24"/>
          <w:szCs w:val="24"/>
          <w:u w:val="single"/>
        </w:rPr>
        <w:t>horrible</w:t>
      </w:r>
      <w:r>
        <w:rPr>
          <w:b w:val="false"/>
          <w:bCs w:val="false"/>
          <w:i w:val="false"/>
          <w:iCs w:val="false"/>
          <w:caps w:val="false"/>
          <w:smallCaps w:val="false"/>
          <w:strike w:val="false"/>
          <w:dstrike w:val="false"/>
          <w:outline w:val="false"/>
          <w:vanish w:val="false"/>
          <w:sz w:val="24"/>
          <w:szCs w:val="24"/>
        </w:rPr>
        <w:t xml:space="preserve"> and I didn't think it was suitable.  This was a pity, because I'd made a number of errors in the early editions. I'd also allowed quite a few personal opinions to creep in to the no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generous US fans sent cash to buy a Xerox copier. This meant I could copier rarities and not risk losing them in the mail. I also used it to copy covers for Convention exhibitions. Amstrad, the word processor manufacturers, eventually brought out an acceptable small typeface, but this was not now relevant as the copier could reduce large type. What was distressing was that I was having bouts of ill-health, and I was into many other facets of fandom that took up time. And it seemed that although fanzines were borrowed, there was more interest in the work of individual old-time fans, or old time fans turned pro. . In my descriptions of the contents of fanzines I needed to name more and more of the contributors to them, and the whole process was getting bigger and bi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e now reached a point where, when I've finished my individual list (if such a thing can ever be said to be finished), I'll have to try a new method of encoding information for a library list. All my fan life I've tried to condense material for easier reading, with the minimum expenditure on stencils, paper, time, etc. I feel like a kid with a new toy. Here's new project on which to try some small tal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seems to me that the best thing would be to list possibly the best 500? 1000? fanzines in detail. I don't like doing this, because even abysmally poor fanzines often contain something which is re-readable years later, but economy rules O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I visualise a separate list where everyone is given a designation, starting with a simple surname initial, followed by first letters of given names - mine would be CAV, Nigel Rowe would be RN. If there were more than one individual with the same initials there'd be a number added. Then, finally, on each individual issue a number expressing the type of contribution - article (1), story (2), con report (3), autobiographical details (4), biography of someone (5), book review (6), poetry (7), cartoons (8), LoCs (9), etc.</w:t>
      </w:r>
    </w:p>
    <w:p>
      <w:pPr>
        <w:pStyle w:val="Normal"/>
        <w:bidi w:val="0"/>
        <w:ind w:lef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of course, other possible categories - articles or whole fanzines about different aspects of duplicating, or of history (Hi, Rob), for instance. They'll show up i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is the best way to describe fanzines? Would it be better to stick to the old system ?  Here's how I described two Ethel Lindsay fanzines picked at random, an exact reproduction of the original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COTTISHE -No23 - Varley on economics of PB publishing; Willis on correspondence with Eric Frank Russell; LoCs; (22xBQ)</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No26 - Willis on his early  fanac ('51); EL on </w:t>
      </w:r>
      <w:r>
        <w:rPr>
          <w:b w:val="false"/>
          <w:bCs w:val="false"/>
          <w:i w:val="false"/>
          <w:iCs w:val="false"/>
          <w:caps w:val="false"/>
          <w:smallCaps w:val="false"/>
          <w:strike w:val="false"/>
          <w:dstrike w:val="false"/>
          <w:outline w:val="false"/>
          <w:vanish w:val="false"/>
          <w:sz w:val="14"/>
          <w:szCs w:val="14"/>
          <w:u w:val="single"/>
        </w:rPr>
        <w:t>her</w:t>
      </w:r>
      <w:r>
        <w:rPr>
          <w:b w:val="false"/>
          <w:bCs w:val="false"/>
          <w:i w:val="false"/>
          <w:iCs w:val="false"/>
          <w:caps w:val="false"/>
          <w:smallCaps w:val="false"/>
          <w:strike w:val="false"/>
          <w:dstrike w:val="false"/>
          <w:outline w:val="false"/>
          <w:vanish w:val="false"/>
          <w:sz w:val="14"/>
          <w:szCs w:val="14"/>
        </w:rPr>
        <w:t xml:space="preserve"> early hospital training; verses by ATom , etc. (26xBQ)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ively, most of the above could go into a larger type-face if the suggested codes wer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TTISHE - No23 - '61 - (VB1) on PB publishing; (WW1) - 1 re. (REF1); 9 (22xB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26 -' 61 - (WW1) - 1 ; (LE1) (1) early hosp. training; (TA) 7 (26xB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B1 being Brian Varley, WW1 being Willis; REF being Eric Frank Russell,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es, version 2 leaves out a lot of poetry, as it were. Or if you like, additional detail. </w:t>
      </w:r>
      <w:r>
        <w:rPr>
          <w:b w:val="false"/>
          <w:bCs w:val="false"/>
          <w:i w:val="false"/>
          <w:iCs w:val="false"/>
          <w:caps w:val="false"/>
          <w:smallCaps w:val="false"/>
          <w:strike w:val="false"/>
          <w:dstrike w:val="false"/>
          <w:outline w:val="false"/>
          <w:vanish w:val="false"/>
          <w:sz w:val="24"/>
          <w:szCs w:val="24"/>
          <w:u w:val="single"/>
        </w:rPr>
        <w:t>But</w:t>
      </w:r>
      <w:r>
        <w:rPr>
          <w:b w:val="false"/>
          <w:bCs w:val="false"/>
          <w:i w:val="false"/>
          <w:iCs w:val="false"/>
          <w:caps w:val="false"/>
          <w:smallCaps w:val="false"/>
          <w:strike w:val="false"/>
          <w:dstrike w:val="false"/>
          <w:outline w:val="false"/>
          <w:vanish w:val="false"/>
          <w:sz w:val="24"/>
          <w:szCs w:val="24"/>
        </w:rPr>
        <w:t xml:space="preserve"> - the references to the codes in brackets could be easily picked up by a FIND facility, or even the naked eyeball.. If the type-face was reduced, more wordage could go into each line, tho' older fans might have trouble reading if it's too s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at the other end. One should be able to fit in descriptions of 30 fanzines to the page, in reasonably large type-face, giving a 33 page catalogue for 1000 'zines, using the codes as mentioned. I don't know how many contributors should be encoded, but I don't think it would stretch further than another 2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d be interested to hear of comments on this, either in the next FHAPA, by snail-mail, or by E-mail. Right at the moment I'm thinking only of running this fanzine library in Great Britain, but the ideas here might work for fans in other countries if they can open up their own collections - preferably with a copier as a back-up in case lent-out fanzines went astray.                          </w:t>
      </w:r>
      <w:r>
        <w:rPr>
          <w:b/>
          <w:bCs w:val="false"/>
          <w:i w:val="false"/>
          <w:iCs w:val="false"/>
          <w:caps w:val="false"/>
          <w:smallCaps w:val="false"/>
          <w:strike w:val="false"/>
          <w:dstrike w:val="false"/>
          <w:outline w:val="false"/>
          <w:vanish w:val="false"/>
          <w:sz w:val="24"/>
          <w:szCs w:val="24"/>
        </w:rPr>
        <w:t>A.Vincent Clark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888888888888888888888888888888888888888888888888888888888888</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HATE TO LEAVE A BLANK SP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ongst the masses of paper I have stored is a most peculiar fanzine. Well, perhaps it's not exactly a fanzine, more of a specialist catalogue. It's SCIENCE FICTION BIBLIOGRAPHY, Vol. 1 No. 1, published in 1935 by a faceless 'Science Fiction Syndicate', of 509 West 26th. Street, Austin, Texas, and it's possibly the first catalogue in our fiel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doesn't in fact, offer anything of the prozines of the day, but concentrates on such early offerings as Marvel Tales (1934) and various early booklets - </w:t>
      </w:r>
      <w:r>
        <w:rPr>
          <w:b w:val="false"/>
          <w:bCs w:val="false"/>
          <w:i/>
          <w:iCs w:val="false"/>
          <w:caps w:val="false"/>
          <w:smallCaps w:val="false"/>
          <w:strike w:val="false"/>
          <w:dstrike w:val="false"/>
          <w:outline w:val="false"/>
          <w:vanish w:val="false"/>
          <w:sz w:val="24"/>
          <w:szCs w:val="24"/>
        </w:rPr>
        <w:t>Vanguard of Venus, Between Worlds,</w:t>
      </w:r>
      <w:r>
        <w:rPr>
          <w:b w:val="false"/>
          <w:bCs w:val="false"/>
          <w:i w:val="false"/>
          <w:iCs w:val="false"/>
          <w:caps w:val="false"/>
          <w:smallCaps w:val="false"/>
          <w:strike w:val="false"/>
          <w:dstrike w:val="false"/>
          <w:outline w:val="false"/>
          <w:vanish w:val="false"/>
          <w:sz w:val="24"/>
          <w:szCs w:val="24"/>
        </w:rPr>
        <w:t xml:space="preserve"> etc. It offers a few of them for sale but more often the description contains such phrases as "</w:t>
      </w:r>
      <w:r>
        <w:rPr>
          <w:b w:val="false"/>
          <w:bCs w:val="false"/>
          <w:i/>
          <w:iCs w:val="false"/>
          <w:caps w:val="false"/>
          <w:smallCaps w:val="false"/>
          <w:strike w:val="false"/>
          <w:dstrike w:val="false"/>
          <w:outline w:val="false"/>
          <w:vanish w:val="false"/>
          <w:sz w:val="24"/>
          <w:szCs w:val="24"/>
        </w:rPr>
        <w:t>Nevertheless, it is becoming increasingl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difficult to find a copy for sale".  </w:t>
      </w:r>
      <w:r>
        <w:rPr>
          <w:b w:val="false"/>
          <w:bCs w:val="false"/>
          <w:i w:val="false"/>
          <w:iCs w:val="false"/>
          <w:caps w:val="false"/>
          <w:smallCaps w:val="false"/>
          <w:strike w:val="false"/>
          <w:dstrike w:val="false"/>
          <w:outline w:val="false"/>
          <w:vanish w:val="false"/>
          <w:sz w:val="24"/>
          <w:szCs w:val="24"/>
        </w:rPr>
        <w:t xml:space="preserve">At other times, it's annoyingly vague. A note on 'Guests of Earth' by Jerome Siegel says: </w:t>
      </w:r>
      <w:r>
        <w:rPr>
          <w:b w:val="false"/>
          <w:bCs w:val="false"/>
          <w:i/>
          <w:iCs w:val="false"/>
          <w:caps w:val="false"/>
          <w:smallCaps w:val="false"/>
          <w:strike w:val="false"/>
          <w:dstrike w:val="false"/>
          <w:outline w:val="false"/>
          <w:vanish w:val="false"/>
          <w:sz w:val="24"/>
          <w:szCs w:val="24"/>
        </w:rPr>
        <w:t xml:space="preserve">A mimeographed pamphlet written and published by Siegel shortly before he started </w:t>
      </w:r>
      <w:r>
        <w:rPr>
          <w:b/>
          <w:bCs w:val="false"/>
          <w:i w:val="false"/>
          <w:iCs w:val="false"/>
          <w:caps w:val="false"/>
          <w:smallCaps w:val="false"/>
          <w:strike w:val="false"/>
          <w:dstrike w:val="false"/>
          <w:outline w:val="false"/>
          <w:vanish w:val="false"/>
          <w:sz w:val="24"/>
          <w:szCs w:val="24"/>
        </w:rPr>
        <w:t>Science Fiction</w:t>
      </w:r>
      <w:r>
        <w:rPr>
          <w:b w:val="false"/>
          <w:bCs w:val="false"/>
          <w:i w:val="false"/>
          <w:iCs w:val="false"/>
          <w:caps w:val="false"/>
          <w:smallCaps w:val="false"/>
          <w:strike w:val="false"/>
          <w:dstrike w:val="false"/>
          <w:outline w:val="false"/>
          <w:vanish w:val="false"/>
          <w:sz w:val="24"/>
          <w:szCs w:val="24"/>
        </w:rPr>
        <w:t xml:space="preserve"> ((see next page)). </w:t>
      </w:r>
      <w:r>
        <w:rPr>
          <w:b w:val="false"/>
          <w:bCs w:val="false"/>
          <w:i/>
          <w:iCs w:val="false"/>
          <w:caps w:val="false"/>
          <w:smallCaps w:val="false"/>
          <w:strike w:val="false"/>
          <w:dstrike w:val="false"/>
          <w:outline w:val="false"/>
          <w:vanish w:val="false"/>
          <w:sz w:val="24"/>
          <w:szCs w:val="24"/>
        </w:rPr>
        <w:t xml:space="preserve">Very rare and now selling at a high price. </w:t>
      </w:r>
      <w:r>
        <w:rPr>
          <w:b w:val="false"/>
          <w:bCs w:val="false"/>
          <w:i w:val="false"/>
          <w:iCs w:val="false"/>
          <w:caps w:val="false"/>
          <w:smallCaps w:val="false"/>
          <w:strike w:val="false"/>
          <w:dstrike w:val="false"/>
          <w:outline w:val="false"/>
          <w:vanish w:val="false"/>
          <w:sz w:val="24"/>
          <w:szCs w:val="24"/>
        </w:rPr>
        <w:t xml:space="preserve">What it would fetch these days boggles the imagination. </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s also a few pieces of amateur but  marvellous pieces of venom - </w:t>
      </w:r>
      <w:r>
        <w:rPr>
          <w:b w:val="false"/>
          <w:bCs w:val="false"/>
          <w:i/>
          <w:iCs w:val="false"/>
          <w:caps w:val="false"/>
          <w:smallCaps w:val="false"/>
          <w:strike w:val="false"/>
          <w:dstrike w:val="false"/>
          <w:outline w:val="false"/>
          <w:vanish w:val="false"/>
          <w:sz w:val="24"/>
          <w:szCs w:val="24"/>
        </w:rPr>
        <w:t>'The Radiagram' is a typewritten affair edited by John.B.Michel and Edward Gervais. No stranger collection of scientific fallacies and misinformation has ever been put into print - an unbelievable revelation of callow thinking and juvenile misunder-standings. Lasted but one issue, April '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at is of most interest to me, though, is 3 or 4 pages of descriptions of early fanzines. These appear to have been inspired by  sheer interest, as no mention of actual selling prices is made. Overleaf I've reproduced a couple of pages.     </w:t>
      </w:r>
      <w:r>
        <w:rPr>
          <w:b/>
          <w:bCs w:val="false"/>
          <w:i w:val="false"/>
          <w:iCs w:val="false"/>
          <w:caps w:val="false"/>
          <w:smallCaps w:val="false"/>
          <w:strike w:val="false"/>
          <w:dstrike w:val="false"/>
          <w:outline w:val="false"/>
          <w:vanish w:val="false"/>
          <w:sz w:val="24"/>
          <w:szCs w:val="24"/>
        </w:rPr>
        <w:t xml:space="preserve">  AV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Siegel first conceived Superman in his fanzine Science Fiction No. 3, January 1933, in a text story illustrated by Schuster about a vagrant transformed by a scientist's drug into an evil, mind-controlling warmonger. Later that year they reworked their Superman into a crime-fighting muscleman in T-shirt and trousers for the then emerging 10-cent comic books....their shoe-string publisher got cold feet and then went out of business."    THE GUARDIAN, Feb.'96.    </w:t>
      </w:r>
    </w:p>
    <w:sectPr>
      <w:type w:val="nextPage"/>
      <w:pgSz w:w="11906" w:h="16838"/>
      <w:pgMar w:left="1134" w:right="1134" w:gutter="0" w:header="0" w:top="29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4T09:32:00Z</cp:lastPrinted>
  <cp:revision>0</cp:revision>
  <dc:subject/>
  <dc:title/>
</cp:coreProperties>
</file>