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6 Wendover Way, Welling, Kent, DA16 2BN</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e-mail: vincentian@cix.compulink.co.uk                     Phone: 0181-304-93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th.March,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Ka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ways good to receive PINKETTE - convenient size, brightly wri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esting to see Iceland as the happiest country.  I was there during the War, and though I didn't get aquainted with any inhabitants (we were, after all, an occupying force there, to keep out the Nazis),  it completely spoiled me for other foreign countries because of the scenery. This was stark , ice, geysers, waterfalls, etc. and  the tallest tree in the National Park was four feet high,  just over  a metre. It made a lasting impression.  And even fifty years ago there were bookshops stuffed with English and American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sorry I haven't been able to visit the vicinity of the old Crystal Palace site and see what I can find for you. Ill health plus increasing years have cut down on such trips. I don't know if it applies in Australia, but here it's fairly simple to go from any city suburb to the city centre. Try moving around the perimeter, though, and you're in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type w:val="nextPage"/>
      <w:pgSz w:w="11906" w:h="16838"/>
      <w:pgMar w:left="1134" w:right="1418"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