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WENDOVER WAY, WELLING, KENT, DA16 2B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ay 24th., 1996                                                                        </w:t>
      </w:r>
      <w:r>
        <w:rPr>
          <w:rFonts w:ascii="Wingdings" w:hAnsi="Wingdings"/>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0181-304-934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Arnie, Joyce &amp; 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am astronomically croggled. I have WILD HEIRS # 13 in front of me with the 'Philosophical Theory' in it, and proudly (if metaphorically) present to you the Order of Moskowitz with Laurel Leaves and Crossed Pens. Oh, it has some minor faults , at  times just a little trampolinish - suddenly shooting forward to some future event, then returning - but for a simple (?) fanzine article, brilli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noticeable, tho',  that you don't try extending Numbered Fandoms beyond the mid-'60s. Does this show an inherent weakness in the theory?  Numbered fandoms remind me of many an article from some mundane prophet. Up to the prophet's time he or she can show how history conforms to pattern. But after that - </w:t>
      </w:r>
      <w:r>
        <w:rPr>
          <w:b w:val="false"/>
          <w:bCs w:val="false"/>
          <w:i/>
          <w:iCs w:val="false"/>
          <w:caps w:val="false"/>
          <w:smallCaps w:val="false"/>
          <w:strike w:val="false"/>
          <w:dstrike w:val="false"/>
          <w:outline w:val="false"/>
          <w:vanish w:val="false"/>
          <w:sz w:val="24"/>
          <w:szCs w:val="24"/>
        </w:rPr>
        <w:t>bloo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d like to read a similar over-all view of British fandom some day (Hansen?).  It's odd that both of our fandoms had disrupting and entirely separate events in the same decade.  British fandom suffered a bad attack of Serconism in the mid-'60s,  which damped down Trufannishness for a time. But I think the worst result was the disassociation of the two fandoms which started in that decade. Even when British fans became active again in the early '70s with Greg Pickersgill, Roy Kettle and others, the gap continued. When I phoned the late great Arthur Thomson (ATom) in 1982  on my return from gafia, he said that he'd been contributing to some US fanzines, but apparently he received no British 'zines directly at all, only some via. Ethel Lindsay. I was the first British fan he'd spoken to in five yea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cidentally, when Arthur died I received some of his fanzines from his widow, Olive, and you never saw such a beat-up bunch of paper in your life. They'd been read and re-read and re-read......  Arthur must have thought of himself, as mentioned in another context by Tom Springer in </w:t>
      </w:r>
      <w:r>
        <w:rPr>
          <w:b w:val="false"/>
          <w:bCs w:val="false"/>
          <w:i w:val="false"/>
          <w:iCs w:val="false"/>
          <w:caps w:val="false"/>
          <w:smallCaps w:val="false"/>
          <w:strike w:val="false"/>
          <w:dstrike w:val="false"/>
          <w:outline w:val="false"/>
          <w:vanish w:val="false"/>
          <w:sz w:val="24"/>
          <w:szCs w:val="24"/>
          <w:u w:val="single"/>
        </w:rPr>
        <w:t>his</w:t>
      </w:r>
      <w:r>
        <w:rPr>
          <w:b w:val="false"/>
          <w:bCs w:val="false"/>
          <w:i w:val="false"/>
          <w:iCs w:val="false"/>
          <w:caps w:val="false"/>
          <w:smallCaps w:val="false"/>
          <w:strike w:val="false"/>
          <w:dstrike w:val="false"/>
          <w:outline w:val="false"/>
          <w:vanish w:val="false"/>
          <w:sz w:val="24"/>
          <w:szCs w:val="24"/>
        </w:rPr>
        <w:t xml:space="preserve"> excellent article, stranded on an island of Trufannishness surrounded by a sea of Ser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otsler cartoons in No. 13 were magnific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uble with these huge 100 page issues (and smaller!) is there's too much to LoC without suspending all other activities for a week. So thanks - a brilliant is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ncent Clar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728" w:right="1440" w:gutter="0" w:header="0" w:top="28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