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Wendover Way, Welling, Kent, DA16 2B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st.Oct, '95                                                                                        0181-304-93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Dick &amp; Nick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was great meeting you both at Intersection - I'm just sorry that I wasn't able to hand over another Hug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 probably be on the Internet  (which seems to be a pretty good facsimile of a World Con) in the near future, as through the kindness of a number of fans I've acquired a PC386, and they're threatening to install a modem soon. I'm slaving away on this 386 hoping that I'll learn it's quirks before that happens. Someone (in the States as it happens) has installed a word-processor program on the hard-disk called 'JustWrite' dating from primitive times ('92 - well, we're speaking computerese here), but unfortunately without the manual. As said manual appears to have 300-odd pages according to remarks on the screen I feel slightly handicapped. I've tried central London bookshops, Foyles, etc, without success and am now putting an advert in a computer 'zine.  But John Harvey has dripped a bit of cold water on this - says instead of wasting time and money borrow a more up to date program from h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ve is put in to excuse any blunders you note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for the bumper bundle - MIMOSA, '60s fan-history synopsis, sheet of comments on NIRVANA piece, and personal notes. Re. the synopsis, I was only in on the very beginning of the '60s, but will help where I can. I've sent you and Bruce Pelz copies of those SKY RACKs that Bruce was missing, except for No.96, which even Ron Bennett can't trace. As it was issued in July '71 I shouldn't think it would be of much help, but as I know that it's hurtful for a collector to be missing one issue of a 96-issue run,  I am, as the local cops say, pursuing enquiries on the matter. Sherlock Clarke to the resc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re. the synopsis, it looks very comprehensive to me. Of course, there are various names of those days one could contact - the Mercers, Brian Jordan (who has been largely instrumental in getting me this computer), Peter Roberts, Ken Cheslin, the Shorrocks, Arthur Cruttenden, etc., etc. - but Rob Hansen's THENs probably contain all the facts that an international history such as this would need to draw on. (And you need </w:t>
      </w:r>
      <w:r>
        <w:rPr>
          <w:b w:val="false"/>
          <w:bCs w:val="false"/>
          <w:i w:val="false"/>
          <w:iCs w:val="false"/>
          <w:caps w:val="false"/>
          <w:smallCaps w:val="false"/>
          <w:strike w:val="false"/>
          <w:dstrike w:val="false"/>
          <w:outline w:val="false"/>
          <w:vanish w:val="false"/>
          <w:u w:val="single"/>
        </w:rPr>
        <w:t>something</w:t>
      </w:r>
      <w:r>
        <w:rPr>
          <w:b w:val="false"/>
          <w:bCs w:val="false"/>
          <w:i w:val="false"/>
          <w:iCs w:val="false"/>
          <w:caps w:val="false"/>
          <w:smallCaps w:val="false"/>
          <w:strike w:val="false"/>
          <w:dstrike w:val="false"/>
          <w:outline w:val="false"/>
          <w:vanish w:val="false"/>
        </w:rPr>
        <w:t xml:space="preserve"> for contributors of MIMOSA to write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 on to MIMOSA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ce cover, tho' I always have an uneasy feeling about Steve Stile's stuff - he seems to work in some sort of trufan environment from which I'm excluded. Private jokes.... But at least this time it ties in with Ahrvid's article. And very much appreciated the graphic tribute to AT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eces about The Fire very good indeed - satisfies all the queries that have been stirring restlessly under the surface. Looks as though you have a good insurance 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Cole and Dean Grennell's twin tributes to Bloch very well done, and  Charlie Williams was exceptional on the heading and illo for Dag's piece - exactly suited to the su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sh I had the time to comment on each of the articles, but a uniform "I liked xxxxx" might get a bit monotonous, however egoboosting. However, I will say that the first time I came across the name of Robert Conquest (re. Walt Willis column) was a poem </w:t>
      </w:r>
      <w:r>
        <w:rPr>
          <w:b w:val="false"/>
          <w:bCs w:val="false"/>
          <w:i w:val="false"/>
          <w:iCs w:val="false"/>
          <w:caps w:val="false"/>
          <w:smallCaps w:val="false"/>
          <w:strike w:val="false"/>
          <w:dstrike w:val="false"/>
          <w:outline w:val="false"/>
          <w:vanish w:val="false"/>
          <w:u w:val="single"/>
        </w:rPr>
        <w:t>about SF</w:t>
      </w:r>
      <w:r>
        <w:rPr>
          <w:b w:val="false"/>
          <w:bCs w:val="false"/>
          <w:i w:val="false"/>
          <w:iCs w:val="false"/>
          <w:caps w:val="false"/>
          <w:smallCaps w:val="false"/>
          <w:strike w:val="false"/>
          <w:dstrike w:val="false"/>
          <w:outline w:val="false"/>
          <w:vanish w:val="false"/>
        </w:rPr>
        <w:t xml:space="preserve"> in our prestigious </w:t>
      </w:r>
      <w:r>
        <w:rPr>
          <w:b w:val="false"/>
          <w:bCs w:val="false"/>
          <w:i/>
          <w:iCs w:val="false"/>
          <w:caps w:val="false"/>
          <w:smallCaps w:val="false"/>
          <w:strike w:val="false"/>
          <w:dstrike w:val="false"/>
          <w:outline w:val="false"/>
          <w:vanish w:val="false"/>
        </w:rPr>
        <w:t>Radio Times</w:t>
      </w:r>
      <w:r>
        <w:rPr>
          <w:b w:val="false"/>
          <w:bCs w:val="false"/>
          <w:i w:val="false"/>
          <w:iCs w:val="false"/>
          <w:caps w:val="false"/>
          <w:smallCaps w:val="false"/>
          <w:strike w:val="false"/>
          <w:dstrike w:val="false"/>
          <w:outline w:val="false"/>
          <w:vanish w:val="false"/>
        </w:rPr>
        <w:t xml:space="preserve">  (circulation several million) in the early '50s. I came across a book by him fairly recently, a mixture of SF critiques, poems and literary stuff, but a quick look at the shelves shows it's missing. I may have passed it on to poet Steve Sneyd. Incidentally, the poem was </w:t>
      </w:r>
      <w:r>
        <w:rPr>
          <w:b w:val="false"/>
          <w:bCs w:val="false"/>
          <w:i w:val="false"/>
          <w:iCs w:val="false"/>
          <w:caps w:val="false"/>
          <w:smallCaps w:val="false"/>
          <w:strike w:val="false"/>
          <w:dstrike w:val="false"/>
          <w:outline w:val="false"/>
          <w:vanish w:val="false"/>
          <w:u w:val="single"/>
        </w:rPr>
        <w:t>not</w:t>
      </w:r>
      <w:r>
        <w:rPr>
          <w:b w:val="false"/>
          <w:bCs w:val="false"/>
          <w:i w:val="false"/>
          <w:iCs w:val="false"/>
          <w:caps w:val="false"/>
          <w:smallCaps w:val="false"/>
          <w:strike w:val="false"/>
          <w:dstrike w:val="false"/>
          <w:outline w:val="false"/>
          <w:vanish w:val="false"/>
        </w:rPr>
        <w:t xml:space="preserve"> the Conquest couplet described as 'immortal' by Brian Aldiss in </w:t>
      </w:r>
      <w:r>
        <w:rPr>
          <w:b w:val="false"/>
          <w:bCs w:val="false"/>
          <w:i/>
          <w:iCs w:val="false"/>
          <w:caps w:val="false"/>
          <w:smallCaps w:val="false"/>
          <w:strike w:val="false"/>
          <w:dstrike w:val="false"/>
          <w:outline w:val="false"/>
          <w:vanish w:val="false"/>
        </w:rPr>
        <w:t>Trillion Year Spree</w:t>
      </w:r>
      <w:r>
        <w:rPr>
          <w:b w:val="false"/>
          <w:bCs w:val="false"/>
          <w:i w:val="false"/>
          <w:iCs w:val="false"/>
          <w:caps w:val="false"/>
          <w:smallCaps w:val="false"/>
          <w:strike w:val="false"/>
          <w:dstrike w:val="false"/>
          <w:outline w:val="false"/>
          <w:vanish w:val="false"/>
        </w:rPr>
        <w:t xml:space="preserve">  - "SF's no good," they bellow till we're deaf /  "But this looks good " - "Well, then, it's not S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Letters' column, Dave Rowe mentions Ron Buckmaster. Daphne was the fan-writer of the family, Ron more of a party &amp; Con man. They're probably the two main '50s fans I've been unable to trace since I re-entered fandom in '81.  Ron was, in fact, the brother of Pamela, the now-divorced wife of Ken Bulmer, but I didn't get anywhere in querying her. O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for another very good 'zine. Now, I wonder what I can contrib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Vincent Clar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800" w:right="1800" w:gutter="0" w:header="0" w:top="36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