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OST UNFORGETTABLE FAN ...                                               A. VINCENT CLAR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F fans come in various shapes, sizes and professions, but the only cabin boy SF fan I've ever known, way back in the early fifties, was one Mike Wilson.  Whenever his ship docked in London he'd come to the 'White Horse', joining in discussions of the possibility of dinosaurs on Venus (these were early days) or the varying merits of Van Vogt and Heinlein. He was young, about 16 years old, thin, dark, with a perpetual grin on a mischievous f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ke other youngsters there, he hero-worshipped Arthur C. Clarke. There were other professional (or would-be professional) authors at the weekly meeting at the White Horse Saloon Bar - 'John Wyndham',  'John Christopher', Frank Arnold, Bill Temple, John Burke, and others - but Arthur attracted a small coterie who criticised his stories and submitted grubby ms. of their own for his inspection. This enthusiasm was further enhanced when Arthur took one of these ideas, wrote it into an acceptable form, sold it to a magazine, and gave the originator the procee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ke Wilson was foremost amongst the fans who clustered around their hero, and, looking for something to please him,  introduced him to the snorkel. This invention, which was quite new to most people, was a mask and tube which fitted over the head and enabled one to breathe under water. Arthur was delighted with the snorkel - you could go along to the local public swimming pool and stay for far longer in a gravity-free environment, as if you were in sp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ime moved on. By 1952 Mike was eighteen years old, had left the seafaring life, and according to then-current law was conscripted for National Service. One evening he told me that he was going to undertake his initial Army life in Ballymena, Northern Ireland. This was long before the troubles, and Northern Ireland meant only one thing to me, as it did to all proper fans of the day. "I can visit Walt Willis!", Mike burbl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obviously incomplete -- I've seen a longer version in print somewhere. DRL]</w:t>
      </w:r>
    </w:p>
    <w:sectPr>
      <w:type w:val="nextPage"/>
      <w:pgSz w:w="11906" w:h="16838"/>
      <w:pgMar w:left="1134" w:right="1418" w:gutter="0" w:header="0" w:top="284"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