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SHORT HISTORY OF OMPA</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rian Jordan and Vince Clark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The following is partly from memory, partly from existing records which are listed at the end of this m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the early '50s some British fans were in contact with American fandom, mostly those who had been involved with Lee Hoffman's QUANDRY, but interest in FAPA, the outstanding American APA, was very small. Partly this was due to economic factors - the cost of joining and the expense of contributing , partly because a journey taking six to eight weeks minimum each way for the mailings and the replying contributions was considered awkward. There was then no British APA, and there'd never been 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ut some of us who'd seen FAPA mailings thought that an APA here would be beneficial to British fandom.  On the 19th. of June, 1954, Ken Bulmer and Vince Clarke got together, decided on rules (borrowing heavily from FAPA), and prepared to launch a quarterly APA in the Autumn. Ken was to be President, Vince the official Editor, and mutual friend Chuch Harris was informed that he would be Treasur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54 was the year of the SuperManCon, the first national Convention held outside London.  New fanzines were springing up, and there was a general air of fan activity. It was decided that 25 would be a safe estimate of the number of prospective members, but each was asked to supply 3 spare copies. This at least showed foresight, as 33 fans applied to join the first mailing, and 27 fanzines were received for it.  Ken and Vince utilised the 3 spare copies, kept back each member's own copy, and accommodated 29 fans. Membership for the second mailing was set at 35,  still needed expansion, and  the third mailing settled at 45 members, where it remai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was only one American fan represented in the first mailing, Marie-Louise Share, but by the end of the second year there were 10, and in the fifth year over half the membership were from overseas. This was partly due to the fact that the American FAPA was flourishing with a waiting list which meant several years waiting for intending memb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y outstanding fanzines were published primarily through OMPA in the early years. Even in the first year OMPAites saw WILLIS DISCOVERS AMERICA (reprinted many years later in WARHOON 28), MY FIRST REAL CONVENTION, an outstanding Con report by Mal Ashworth couched in the terms of a sub-teenager writing of his first holiday, and THROUGH DARKEST IRELAND, Chuch Harris's account of his visit to Willis and the Belfast gro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cond year had an all-female Committee for OMPA - has FAPA had this yet?  - and publications included a Jules Verne Appreciation 'zine from John Roles and Norman Shorrock which included a near-complete set of French stamps commemorating the auth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rge fanzines in the first five years included a 40p. BIPED from Norman Shorrock and Bill Harry,  a 35p CENTURY NOTE from Dick Eney,  a 96p convention souvenir book of the 1950 Cinvention from Don Ford, 32 and 34p FIJAGHs by Dick Ellington,  a 50p NULL-F from Ted White,  and a 55p SF FIVE YEARLY from Lee and Larry Sha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first 5 years probably the most fantastic offering was YUM, a two page Xmas fanzine written on rice-paper and therefore - in spite of typewriting - theoretically edible. This came from John Roles, who was the foremost experimenter in the early OMPA y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June '60 Eney submitted THE REJECTED CANON, items from Speer's FANCYCLOPEDIA 1 which had been omitted from the second edition from Eney in '59, but were still informative to those interested in fan history.  There were also magazine check-lists published in the early years for pure SF enthusiasts, but interest in these died away as time passed. Ron Bennett published four DIRECTORY OF ANGLO-FANDOM 'zines from '55 to '58 - you could include names and addresses of all known British SF fans in those days in one 'z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60 there was some discussion because the cat belonging to a member had a name normally regarded as obscene, and there were fears as to whether mention of it would make the whole mailing unacceptable to the Post Office authorities.  This was an important factor before the general '60s liberalisation of what could be publish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so, in setting up OMPA the Committee brought themselves to the attention of the British Museum. Rightly or wrongly the BM thought they were legally entitled to copies of all British publications (this held true even before the War), and  to avoid trouble the Keeper of the Printed Books, British Museum, was counted as an OMPA member, was solemnly listed in the official organ OFF TRAILS,  and each mailing was sent to him (or it). On one occasion Joy and Vincent Clarke tried to deliver a mailing  by hand, but due to the fact that  it was on a Saturday the Keeper wasn't available, and a deputy receive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few fans who would later be professional authors contributed to OMPA. Ken Bulmer and John Brunner were founder members, both resigned in the sixth year. Mike Moorcock was a member for a year in the late '50s. Ted Tubb joined OMPA on the second mailing but didn't produce anything. Terry Carr was a member for the first half of the '60s. Putting these few against the total number of OMPA members - nearly 250 in all through it's life - shows that it was definitely a fannish institution. </w:t>
      </w:r>
    </w:p>
    <w:sectPr>
      <w:type w:val="nextPage"/>
      <w:pgSz w:w="11906" w:h="16838"/>
      <w:pgMar w:left="1134" w:right="1134" w:gutter="0" w:header="0" w:top="28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