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 Wendover Way, Welling, Kent, DA16 2B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6th. May, '96                                                                                            0181-304-9340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ar Dere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idn't manage to get the APAzines off before you're holiday, but at least you can relax and enjoy them now - wotta big 'ead! Hope your health is better for the rest. Res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 afraid that I've got so tied up with computer and the possible Internet connection (still only possible!) that I've completely neglected the Amstrad. It's all set up in the fan-room, but  virtually alien to everyday life at the moment. Thanks for the cheque, anyw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mn, I forgot about that address you gave me for ribbons. Will have to look it up, tho' the present one seems to be lasting out better than the previo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dds and sods terrific again. I wish I could contribute, but never ever get a newspaper these days. Fixated to News on the Box. Sometimes one of the 3 local free-press papers boobs, usually spelling in an advert., but I only glance at them anyw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heard from Ken recently, when he sent me an APAzine to copier. He seems to be using a PC, and is making a fairly good job of it. No experiments, tho, and he still hasn't learnt how to put in the second side of a sheet without it being upside-down to the first! I think he's so occupied with various woes that he just hasn't time for writing mu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ill awaiting to hear about the heart, but the news must be fairly good, as when I went to the Doctor's about four days ago I was told to come back in a week. No rushing ambulances or anything like th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nks for tip on copying covers. I already have a couple of Letraset-type screens, but they're buried somewhere. Now I've got some toner (the last lot, bought by Chuch Harris, ran out about 50 copies after me getting a new supply - that's running it close!), I can experiment a bit more. Actually, everything I do is experimental on copier and computer these day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so getting deep into fan history. Have had the first issue of a Fan History APA from the States - Avedon &amp; Rob and self are the only Britfans in it at the moment except for someone called Pat McMurray over in Bromley, Kent (about 8 miles from here) - I believe he or she is a fantasy/horror fan, seem to recall seeing the name in Critical Wave. Heaven knows what hir interest is in fan history. Shome mistake?  The editor confesses that she was going to put the thing on Internet, but aside from her eight-year old son wiping a vital disk, she found it just too tiresome. She, as the old Willis pun had it, is reverting to 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nclosed, besides the two APAzines, is a copy from an American fanzine of a Bob Shaw obituary which might be of interest. I'll also enclose a copy of the page/s concerning the Major Fanzines in which PHANTASMAGORIA holds a place. This was in the section by Joe Siclari, who apparently holds about 50,000 fanzines (I suppose roughly 1000 titl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st,                                                                                       </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