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iend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ell, I've come through the Shadow of the Valley of Death - nice place but I wouldn't want to live there - and am now back at 16WW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'm still fed via tube (not the Underground) 16 hours out of the 24, have a crick in the neck, 1564 things to sort out, and am weak as a Zabriskan fontema (ref. for Old-timers only), but I'm FRE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hope to get back to normal (?) over the next 'X' months, helped by Rob Hansen, but taking it slow will be the watchword. (So what's different?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anks to all the family for their suppo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INCE </w:t>
      </w:r>
    </w:p>
    <w:sectPr>
      <w:type w:val="nextPage"/>
      <w:pgSz w:w="11906" w:h="16838"/>
      <w:pgMar w:left="1134" w:right="1418" w:gutter="0" w:header="0" w:top="28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