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arently a letter to Sheila Pover, begun on the Amstrad. DR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T LA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Page 6 and on the PC, much to your relief, I'm sure.  Rob's fixed the rubber cushion, went and found a couple of ordinary pillows (the 'machine' turned out to be a Gestetner), and I'm </w:t>
      </w:r>
      <w:r>
        <w:rPr>
          <w:b w:val="false"/>
          <w:bCs w:val="false"/>
          <w:i/>
          <w:iCs w:val="false"/>
          <w:caps w:val="false"/>
          <w:smallCaps w:val="false"/>
          <w:strike w:val="false"/>
          <w:dstrike w:val="false"/>
          <w:outline w:val="false"/>
          <w:vanish w:val="false"/>
          <w:sz w:val="24"/>
          <w:szCs w:val="24"/>
        </w:rPr>
        <w:t>fairly</w:t>
      </w:r>
      <w:r>
        <w:rPr>
          <w:b w:val="false"/>
          <w:bCs w:val="false"/>
          <w:i w:val="false"/>
          <w:iCs w:val="false"/>
          <w:caps w:val="false"/>
          <w:smallCaps w:val="false"/>
          <w:strike w:val="false"/>
          <w:dstrike w:val="false"/>
          <w:outline w:val="false"/>
          <w:vanish w:val="false"/>
          <w:sz w:val="24"/>
          <w:szCs w:val="24"/>
        </w:rPr>
        <w:t xml:space="preserve"> comfor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 James (who is a Catholic) has hidden depths. Really nice fellow, tho' like so many I know, has an illness - diabetes. Had it for years - back in the '50s when I was visiting Belfast, he used to stop now and again  to inject himself. Over the years his eyesight deteriorated badly but he can still manage to write Sector General stories with large type on his P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RRR - bit cool. Have put on the gas fire, taking great care as I have about 40 PB's piled on top of it! Almost all given to me while I was in hospit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re's some repetition in the Langford books, but mostly they're good reading anyway. Once I can get upstairs (that old cliché) I can </w:t>
      </w:r>
      <w:r>
        <w:rPr>
          <w:b w:val="false"/>
          <w:bCs w:val="false"/>
          <w:i/>
          <w:iCs w:val="false"/>
          <w:caps w:val="false"/>
          <w:smallCaps w:val="false"/>
          <w:strike w:val="false"/>
          <w:dstrike w:val="false"/>
          <w:outline w:val="false"/>
          <w:vanish w:val="false"/>
          <w:sz w:val="24"/>
          <w:szCs w:val="24"/>
        </w:rPr>
        <w:t>lend</w:t>
      </w:r>
      <w:r>
        <w:rPr>
          <w:b w:val="false"/>
          <w:bCs w:val="false"/>
          <w:i w:val="false"/>
          <w:iCs w:val="false"/>
          <w:caps w:val="false"/>
          <w:smallCaps w:val="false"/>
          <w:strike w:val="false"/>
          <w:dstrike w:val="false"/>
          <w:outline w:val="false"/>
          <w:vanish w:val="false"/>
          <w:sz w:val="24"/>
          <w:szCs w:val="24"/>
        </w:rPr>
        <w:t xml:space="preserve"> you some at least. Is he going to the Discworld Con ? I didn't know of it.  Terry and Dave occasionally appear in e-mail, I'll see if I can find some interesting items to print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mera sounds exactly like the one I'd  get if I ever go in for that sort of thing again. Hope the pictures are of good qua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rminology. There's been arguments about the description of fanzines sold for money. Pro-zines are of course regular commercial publications (SFX, etc.), some sell enough to make a small living for one editor/publisher and these are semi-prozines. Proper fanzines, within the family at any rate, are sent for 'the usual'- after the initial sample, they're sent for a LoC (letter of comment), contribution (art or writing), or anything useful, including money. And if you're a real old-timer, usually without asking for anything. Before the war most fanzines were on a subscription was the norm, but afterwards, about 1951, Derek Pickles, a good ol' Yorkshire man and still a great friend, started 'the usual' for his PHANTASMAGORIA, and the idea sort of spread throughout fandom. Of course, there are variations - there's US fanzines with loads of pictures which cost a lot to produce without a little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pite/rest. There was some talk of me going away for a week to be properly looked after, but things were so rushed and muddled that tho' SS tried they couldn't arrange it for next week, when it would have been most useful with Nicki and Alan away on holiday (she rang to say they'd got down to Cornwall OK), and if the bedhead works then the necessity is not so str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 tapes get strained, stick to themselves etc.. I once knew someone who said that it was routine to run through tapes in some official collection - a museum I think - to try and eliminate this. Incidentally, I don't know if you've noticed it but 120 tapes (2 hr. tapes) seem to be impossible to obtain these days, the longest available being 90s (45 mins a side). Awkward for those of us who want to tape from CDs, but I think there's technical difficulties in making them thin enough. I can understand it - I've had more 4 hours video tapes go than smaller o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fraid I can't help with </w:t>
      </w:r>
      <w:r>
        <w:rPr>
          <w:b w:val="false"/>
          <w:bCs w:val="false"/>
          <w:i/>
          <w:iCs w:val="false"/>
          <w:caps w:val="false"/>
          <w:smallCaps w:val="false"/>
          <w:strike w:val="false"/>
          <w:dstrike w:val="false"/>
          <w:outline w:val="false"/>
          <w:vanish w:val="false"/>
          <w:sz w:val="24"/>
          <w:szCs w:val="24"/>
        </w:rPr>
        <w:t>Dance of the Sugar Plum Fairy</w:t>
      </w:r>
      <w:r>
        <w:rPr>
          <w:b w:val="false"/>
          <w:bCs w:val="false"/>
          <w:i w:val="false"/>
          <w:iCs w:val="false"/>
          <w:caps w:val="false"/>
          <w:smallCaps w:val="false"/>
          <w:strike w:val="false"/>
          <w:dstrike w:val="false"/>
          <w:outline w:val="false"/>
          <w:vanish w:val="false"/>
          <w:sz w:val="24"/>
          <w:szCs w:val="24"/>
        </w:rPr>
        <w:t>. I have it on the video of FANTASIA, where it sounds light enough. Can lend that if you have recording facilities - hold mike in front of T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ny - the name of George Scithers came up on e-mail (still ploughing through 1200 or so unread messages!) and apparently he was a good fan before becoming a pro-editor. He's been picked as FAN guest of honour at some future World Con, which is leading to some discussion. I don't know which side of the argument I'd take, but thank Ghu it's not up to me. And they have to think so far ahead that they're already discussing World Cons as far forward as 20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nk Estelle for her enquiries about me. Feel free to discuss if necc. She must be a nice person if she's a pal of y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never told me you were going to write a McGonagall pastiche!  Of course, he's horrible to the nth degree, but you should have fun. I did almost all humorous verse when I was writing poems (or 'pomes' as we call them in fan-slang) way back. I'll ask Steve Sneyd (the major - I think - fan poet in the UK) to send you a copy of a booklet he did with something of mine in it. You have exactly the tone in that couplet - will see if I can add some more for you to accept or reject as inspiration hits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ewing machine I have but it's one of the few mechanical devices that remain a complete mystery to me, and I never use it. But that gossamer stuff I wouldn't be able to use, even hand sewing . Congratulations on even attempting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abriskan fontemas can be found in the Galactic Patrol series of E.E.Smith. Don't know if they're in the first two books, but they certainly pop up in the book entitled' Galactic Patrol'. You should try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now I'm making so many errors that I must be tired. Thank John again for his efforts. Much obli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st</w:t>
      </w:r>
    </w:p>
    <w:sectPr>
      <w:type w:val="nextPage"/>
      <w:pgSz w:w="11906" w:h="16838"/>
      <w:pgMar w:left="1134"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