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1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6 Wendover Way, Welling, Kent, DA16 2BN</w:t>
      </w:r>
    </w:p>
    <w:p>
      <w:pPr>
        <w:pStyle w:val="Normal"/>
        <w:bidi w:val="0"/>
        <w:ind w:right="-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1st. Aug., 1998</w:t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ar Walt,</w:t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hought I'd write direct, as I know it's difficult on the phone - I'll use that to Chuch/Sue  tonight..</w:t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cidentally, this is only the second letter I've written on the PC since March - first was last night to Bridget Wilkinson who I understood from e-mail had a slight relapse after her hysterectomy operation. She's been very good at helping Chuch and self into the wilds of PC'dom. </w:t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yway, this was going to be the Big Day. My 5 (?) weeks without much sleep was going to be (hopefully) ended.</w:t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 at one o'clock the tall Social Services female turned up - couldn't remember having seen her before, but I seem to have seen dozens - with a smallish bearded man who carried a beautifully carpentered piece of white wood  looking like a small farm gate - all chamfered, sanded down smooth.</w:t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man bent down and applied it to the head of the bed. Then he looked up. "It doesn't fit" he said..</w:t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I'm not really surprised" I said. "No one reconnoitred the place, took measurements".</w:t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man shrugged. "Well, in a perfect world.....I'll have to do it again."</w:t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anwhile, the woman had been looking around with a dissatisfied air.. "Where's the electric motor?", she asked.</w:t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What electric motor.?" Turned out it should have come, but hadn't.  "About that," I said. "It turns out that I thought the wiring was on a ring-circuit, but it turns out it isn't. I'm a bit worried. Do you know how much wattage the motor takes?"  He shook his head. "Won't be much" he said reassuringly.</w:t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 that was about that. They went, promising to be back Tuesday.</w:t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en I related this to the District Nurse, who called in later, I burst into laughter. She looked horrified, and patted me on the back as if she thought I  was having hysterics.  Maybe I was.</w:t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Nothing like easy work this - bent over Stephen Hawking wise, using one finger)</w:t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center" w:pos="12191" w:leader="none"/>
        </w:tabs>
        <w:bidi w:val="0"/>
        <w:ind w:right="-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st,</w:t>
      </w:r>
    </w:p>
    <w:sectPr>
      <w:type w:val="nextPage"/>
      <w:pgSz w:w="11906" w:h="16838"/>
      <w:pgMar w:left="1134" w:right="1418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